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                  Приложение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целевым и ведомственным целевым программ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городской округ город Пыть-Я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вый квартал 2012 года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yle16"/>
        <w:spacing w:before="0" w:after="0"/>
        <w:rPr/>
      </w:pPr>
      <w:r>
        <w:rPr/>
        <w:t>На территории муниципального образования городской округ город Пыть-Ях разработаны и утверждены 31 программа, из них 23 - целевые программы, 5 – ведомственные целевые, 3 -  адресные программы.</w:t>
      </w:r>
    </w:p>
    <w:p>
      <w:pPr>
        <w:pStyle w:val="Style16"/>
        <w:spacing w:before="0" w:after="0"/>
        <w:rPr/>
      </w:pPr>
      <w:r>
        <w:rPr/>
        <w:t>На 2012 год по утвержденным программам предусмотрено 1 190,4 млн. рублей за счет всех источников финансирования. Основную долю запланированных средств занимают другие источники финансирования (средства предприятий, инвесторов, внебюджетные фонды) – 42,3%.</w:t>
        <w:tab/>
      </w:r>
    </w:p>
    <w:p>
      <w:pPr>
        <w:pStyle w:val="Style16"/>
        <w:spacing w:before="0" w:after="0"/>
        <w:ind w:hanging="0"/>
        <w:rPr/>
      </w:pPr>
      <w:r>
        <w:rPr/>
        <w:tab/>
        <w:t>За отчетный период исполнение по целевым, ведомственным целевым, адресным программам за счет бюджетных средств составило 80,5 млн. рублей или 8,8 % по отношению к уточненному бюджету на 2012 год.</w:t>
      </w:r>
    </w:p>
    <w:p>
      <w:pPr>
        <w:pStyle w:val="Style16"/>
        <w:spacing w:before="0" w:after="0"/>
        <w:rPr/>
      </w:pPr>
      <w:r>
        <w:rPr/>
        <w:t xml:space="preserve">Основную долю исполнения составляет окружной бюджет – 56,0%. Доля исполнения за счет местного бюджета в общем объеме освоенных средств составляет 41,0%, доля федерального бюджета – 3,0%. </w:t>
      </w:r>
    </w:p>
    <w:p>
      <w:pPr>
        <w:pStyle w:val="Style16"/>
        <w:spacing w:before="0" w:after="0"/>
        <w:ind w:firstLine="539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</w:rPr>
      </w:pPr>
      <w:r>
        <w:rPr>
          <w:b/>
        </w:rPr>
        <w:t>Целевая программа "Модернизация здравоохранения на территории муниципального образования городской округ город Пыть-Ях на 2011 -2012 годы", утвержденная постановлением администрации города от 19.09.2011 № 184-п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i/>
        </w:rPr>
        <w:tab/>
        <w:t>Координатор: отдел по здравоохранению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172 621,0 тыс. рублей, из них:</w:t>
      </w:r>
    </w:p>
    <w:p>
      <w:pPr>
        <w:pStyle w:val="Normal"/>
        <w:jc w:val="both"/>
        <w:rPr/>
      </w:pPr>
      <w:r>
        <w:rPr/>
        <w:t xml:space="preserve">- средства ФФОМС и </w:t>
      </w:r>
      <w:r>
        <w:rPr>
          <w:iCs/>
        </w:rPr>
        <w:t>ТФОМС</w:t>
      </w:r>
      <w:r>
        <w:rPr/>
        <w:t xml:space="preserve"> -  172 409,0 тыс. рублей;</w:t>
      </w:r>
    </w:p>
    <w:p>
      <w:pPr>
        <w:pStyle w:val="Normal"/>
        <w:jc w:val="both"/>
        <w:rPr/>
      </w:pPr>
      <w:r>
        <w:rPr>
          <w:iCs/>
        </w:rPr>
        <w:t xml:space="preserve">- окружной бюджет – 212,0 тыс. рублей; </w:t>
      </w:r>
    </w:p>
    <w:p>
      <w:pPr>
        <w:pStyle w:val="Normal"/>
        <w:ind w:firstLine="708"/>
        <w:jc w:val="both"/>
        <w:rPr/>
      </w:pPr>
      <w:r>
        <w:rPr>
          <w:i/>
        </w:rPr>
        <w:t>Объем исполнения</w:t>
      </w:r>
      <w:r>
        <w:rPr/>
        <w:t xml:space="preserve"> составил 350,4 тыс. рублей (0,2 % от плана по программе).  </w:t>
      </w:r>
    </w:p>
    <w:p>
      <w:pPr>
        <w:pStyle w:val="Normal"/>
        <w:autoSpaceDE w:val="false"/>
        <w:jc w:val="both"/>
        <w:rPr/>
      </w:pPr>
      <w:r>
        <w:rPr/>
        <w:t>Проведены  мероприят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</w:tabs>
        <w:autoSpaceDE w:val="false"/>
        <w:ind w:left="0" w:hanging="0"/>
        <w:jc w:val="both"/>
        <w:rPr/>
      </w:pPr>
      <w:r>
        <w:rPr/>
        <w:t>в рамках  мероприятий по повышению доступности амбулаторной медицинской помощи, в том числе предоставляемой врачами-специалистами, в</w:t>
      </w:r>
      <w:r>
        <w:rPr>
          <w:spacing w:val="4"/>
        </w:rPr>
        <w:t xml:space="preserve"> 2012 году запланированы </w:t>
      </w:r>
      <w:r>
        <w:rPr/>
        <w:t xml:space="preserve"> выплаты из расчета на 53 врача и 112 средних медицинских работников «узких» специальностей МБУЗ «ГБ».  За отчетный период выставлено счетов на оплату в страховую организацию на сумму 1 459,3 тыс. рублей, выплачено на 01.04.12. - 350,4 тыс. рублей. Остаток средств будет израсходован на приобретение расходных материалов.</w:t>
      </w:r>
    </w:p>
    <w:p>
      <w:pPr>
        <w:pStyle w:val="Normal"/>
        <w:jc w:val="both"/>
        <w:rPr>
          <w:highlight w:val="yellow"/>
        </w:rPr>
      </w:pPr>
      <w:r>
        <w:rPr/>
        <w:t>- в рамках мероприятий «Оснащение оборудованием МБУЗ "Городская больница" на 2012 год запланировано приобретение второго аппарата УЗИ  экспертного класса на сумму  7000,0 тыс. рублей для размещения в женской консультации. Документы для размещения государственного заказа направлены в Департамент здравоохранения ХМАО-Югры в 2011 году. Аукцион запланирован на 4 квартал 2012 года.</w:t>
      </w:r>
    </w:p>
    <w:p>
      <w:pPr>
        <w:pStyle w:val="Normal"/>
        <w:autoSpaceDE w:val="false"/>
        <w:jc w:val="both"/>
        <w:rPr/>
      </w:pPr>
      <w:r>
        <w:rPr/>
        <w:t>- в рамках мероприятий «Проведение диспансеризации 14-летних подростков и создание центров медико-социальной поддержки беременных, оказавшихся в трудной жизненной ситуации» по состоянию на 01.04.2012 подан 191 реестр страховой компании, оплачено 163 реестра на сумму 112 174,45 руб, кассовый расход не производился.</w:t>
      </w:r>
    </w:p>
    <w:p>
      <w:pPr>
        <w:pStyle w:val="Normal"/>
        <w:autoSpaceDE w:val="false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рограмма «Современное здравоохранение муниципального образования городской округ город Пыть-Ях на 2011-2013 годы»,  утверждена постановлением администрации города от 07.12.2010 № 238-па (с изм. от 15.02.2012 № 42-па)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Координатор: отдел по здравоохранению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68 015,2 тыс. рублей, из них:</w:t>
      </w:r>
    </w:p>
    <w:p>
      <w:pPr>
        <w:pStyle w:val="Normal"/>
        <w:jc w:val="both"/>
        <w:rPr/>
      </w:pPr>
      <w:r>
        <w:rPr/>
        <w:t>- федеральный бюджет - 4 194,0 тыс. рублей;</w:t>
      </w:r>
    </w:p>
    <w:p>
      <w:pPr>
        <w:pStyle w:val="Normal"/>
        <w:jc w:val="both"/>
        <w:rPr/>
      </w:pPr>
      <w:r>
        <w:rPr>
          <w:iCs/>
        </w:rPr>
        <w:t xml:space="preserve">- окружной бюджет – 50 922,8 тыс. рублей; </w:t>
      </w:r>
    </w:p>
    <w:p>
      <w:pPr>
        <w:pStyle w:val="Normal"/>
        <w:jc w:val="both"/>
        <w:rPr/>
      </w:pPr>
      <w:r>
        <w:rPr>
          <w:iCs/>
        </w:rPr>
        <w:t xml:space="preserve">- местный бюджет – 10 588,4 тыс. рублей; </w:t>
      </w:r>
    </w:p>
    <w:p>
      <w:pPr>
        <w:pStyle w:val="Normal"/>
        <w:jc w:val="both"/>
        <w:rPr/>
      </w:pPr>
      <w:r>
        <w:rPr/>
        <w:t>- средства ФСС – 2 310,0 тыс. рублей;</w:t>
      </w:r>
    </w:p>
    <w:p>
      <w:pPr>
        <w:pStyle w:val="Normal"/>
        <w:ind w:firstLine="720"/>
        <w:jc w:val="both"/>
        <w:rPr/>
      </w:pPr>
      <w:r>
        <w:rPr/>
        <w:t xml:space="preserve">Объем исполнения составил 4 188,6 тыс. рублей, в том числе 406,4 тыс. рублей – родовые сертификаты (6,2 % к плану на 2012 год по программе или 5,8 % к общей сумме годового назначения по бюджету), в том числе  за счет федерального бюджета – 887,0 тыс. рублей, местного бюджета – 2 895,2 тыс. рублей. </w:t>
      </w:r>
    </w:p>
    <w:p>
      <w:pPr>
        <w:pStyle w:val="Normal"/>
        <w:jc w:val="both"/>
        <w:rPr/>
      </w:pPr>
      <w:r>
        <w:rPr/>
        <w:tab/>
        <w:t>Информация о проведенных мероприятиях</w:t>
      </w:r>
      <w:r>
        <w:rPr>
          <w:rStyle w:val="FontStyle16"/>
        </w:rPr>
        <w:t xml:space="preserve"> приведена в «Итогах социально-экономического развития».</w:t>
      </w:r>
    </w:p>
    <w:p>
      <w:pPr>
        <w:pStyle w:val="Normal"/>
        <w:jc w:val="both"/>
        <w:rPr>
          <w:rStyle w:val="FontStyle16"/>
          <w:highlight w:val="yellow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Муниципальная целевая программа "Улучшение условий охраны труда в муниципальном образовании городской округ город Пыть-Ях на 2012-2014 годы", утвержденная постановлением  администрации города от 18.11.2011г. № 241-па .</w:t>
      </w:r>
    </w:p>
    <w:p>
      <w:pPr>
        <w:pStyle w:val="Normal"/>
        <w:autoSpaceDE w:val="false"/>
        <w:jc w:val="both"/>
        <w:rPr/>
      </w:pPr>
      <w:r>
        <w:rPr>
          <w:i/>
        </w:rPr>
        <w:tab/>
        <w:t>Координатор:</w:t>
      </w:r>
      <w:r>
        <w:rPr/>
        <w:t xml:space="preserve"> Отдел по труду и социальным вопросам.</w:t>
      </w:r>
    </w:p>
    <w:p>
      <w:pPr>
        <w:pStyle w:val="Normal"/>
        <w:jc w:val="both"/>
        <w:rPr/>
      </w:pPr>
      <w:r>
        <w:rPr>
          <w:i/>
          <w:iCs/>
        </w:rPr>
        <w:tab/>
        <w:t>Объём и источники финансирования Программы</w:t>
      </w:r>
      <w:r>
        <w:rPr/>
        <w:t>, всего по программе запланировано на 2012 год  2 331,6 тыс. рублей, средства местного бюджета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Объем исполнения</w:t>
      </w:r>
      <w:r>
        <w:rPr/>
        <w:t xml:space="preserve"> составил 25,2 тыс. рублей (1,1 % к плану на 2012 год по программе и к общей сумме годового назначения по бюджету).</w:t>
      </w:r>
    </w:p>
    <w:p>
      <w:pPr>
        <w:pStyle w:val="Normal"/>
        <w:jc w:val="both"/>
        <w:rPr/>
      </w:pPr>
      <w:r>
        <w:rPr/>
        <w:tab/>
        <w:t>Неполное освоение денежных средств по мероприятию «Обучение руководителей и специалистов по охране труда» связано с поздним заключением договоров на обучение по охране труда муниципальными учреждениями, а также с низкой пропускной способностью обучающих центров, расположенных на территории города Пыть-Ях. Полное освоение денежных средств планируется в 4 квартале 2012 года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Целевая программа "Комплексная программа по обеспечению организационных и социально-экономических мер социальной </w:t>
        <w:tab/>
        <w:t>поддержки отдельных категорий граждан на 2011-2013 годы", утверждена постановлением администрации города от 30.03.2010г. № 61-па (с изм от 16.12.2011 № 298-па).</w:t>
      </w:r>
    </w:p>
    <w:p>
      <w:pPr>
        <w:pStyle w:val="Normal"/>
        <w:autoSpaceDE w:val="false"/>
        <w:jc w:val="both"/>
        <w:rPr/>
      </w:pPr>
      <w:r>
        <w:rPr>
          <w:i/>
        </w:rPr>
        <w:tab/>
        <w:t>Координатор:</w:t>
      </w:r>
      <w:r>
        <w:rPr/>
        <w:t xml:space="preserve"> Отдел по труду и социальным вопросам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 xml:space="preserve">, всего по программе запланировано на 2012 год 5 458,8 тыс. рублей, средства </w:t>
      </w:r>
      <w:r>
        <w:rPr>
          <w:iCs/>
        </w:rPr>
        <w:t xml:space="preserve"> местного бюджета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Объем исполнения</w:t>
      </w:r>
      <w:r>
        <w:rPr/>
        <w:t xml:space="preserve"> составил 1 016,8 тыс. рублей (18,6 % к плану на 2012 год по программе и к общей сумме годового назначения по бюджету).</w:t>
      </w:r>
    </w:p>
    <w:p>
      <w:pPr>
        <w:pStyle w:val="Normal"/>
        <w:jc w:val="both"/>
        <w:rPr/>
      </w:pPr>
      <w:r>
        <w:rPr/>
        <w:tab/>
        <w:t>Проведены следующие мероприятия:</w:t>
      </w:r>
    </w:p>
    <w:p>
      <w:pPr>
        <w:pStyle w:val="Normal"/>
        <w:jc w:val="both"/>
        <w:rPr/>
      </w:pPr>
      <w:r>
        <w:rPr/>
        <w:t>- предоставление социальной поддержки на проезд в городском транспорте для неработающих пенсионеров – не требуется финансирования, так как предоставляется право на проезд в городском транспорте неработающим пенсионерам без билета на поездку, количество получателей - 774 человека;</w:t>
      </w:r>
    </w:p>
    <w:p>
      <w:pPr>
        <w:pStyle w:val="Normal"/>
        <w:jc w:val="both"/>
        <w:rPr/>
      </w:pPr>
      <w:r>
        <w:rPr/>
        <w:t xml:space="preserve">- предоставление социальной помощи почетным гражданам города (по решению Думы) – </w:t>
      </w:r>
    </w:p>
    <w:p>
      <w:pPr>
        <w:pStyle w:val="Normal"/>
        <w:jc w:val="both"/>
        <w:rPr/>
      </w:pPr>
      <w:r>
        <w:rPr/>
        <w:t>выплаты носят заявительный характер. Освоение денежных средств составило 105,0 тыс. рублей;</w:t>
      </w:r>
    </w:p>
    <w:p>
      <w:pPr>
        <w:pStyle w:val="Normal"/>
        <w:jc w:val="both"/>
        <w:rPr/>
      </w:pPr>
      <w:r>
        <w:rPr/>
        <w:t>- количество получателей  муниципальной пенсии составляет 41 человек. Освоение денежных средств, предназначенных для выплаты пенсии, в 1 квартале составляет 100% от запланированного уровня.</w:t>
      </w:r>
    </w:p>
    <w:p>
      <w:pPr>
        <w:pStyle w:val="Normal"/>
        <w:jc w:val="both"/>
        <w:rPr/>
      </w:pPr>
      <w:r>
        <w:rPr/>
        <w:t>- реализация социально-значимых программ общественными объединениями и организациями граждан посредством осуществления грантовой поддержки - на реализацию социально-значимых проектов общественными организациями израсходовано 220,6 тыс. рублей (63% от годового плана), средства направлены в соответствии с договором предоставления муниципальной субсидии на реализацию социально значимых проектов "Забота" и "Преодоление"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Целевая программа "Новая школа Югры на территории муниципального образования городской округ город Пыть-Ях на 2010-2013 годы", утверждена постановлением администрации от 16.10.2010г. № 201-па (с изм. от 29.12.2011 № 319-па).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i/>
        </w:rPr>
        <w:t>Координатор:</w:t>
      </w:r>
      <w:r>
        <w:rPr/>
        <w:t xml:space="preserve"> Управление по образованию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30 388,2 тыс. рублей, из них:</w:t>
      </w:r>
    </w:p>
    <w:p>
      <w:pPr>
        <w:pStyle w:val="Normal"/>
        <w:jc w:val="both"/>
        <w:rPr>
          <w:iCs/>
        </w:rPr>
      </w:pPr>
      <w:r>
        <w:rPr>
          <w:iCs/>
        </w:rPr>
        <w:t>- окружной бюджет – 11 522,0 тыс. рублей;</w:t>
      </w:r>
    </w:p>
    <w:p>
      <w:pPr>
        <w:pStyle w:val="Normal"/>
        <w:jc w:val="both"/>
        <w:rPr/>
      </w:pPr>
      <w:r>
        <w:rPr>
          <w:iCs/>
        </w:rPr>
        <w:t xml:space="preserve">- местный бюджет – 18 866,2 тыс. рублей. </w:t>
      </w:r>
    </w:p>
    <w:p>
      <w:pPr>
        <w:pStyle w:val="Normal"/>
        <w:ind w:firstLine="720"/>
        <w:jc w:val="both"/>
        <w:rPr/>
      </w:pPr>
      <w:r>
        <w:rPr/>
        <w:t>Объем исполнения составил 42 243,5 тыс. рублей (139,0 % к плану на 2012 год по программе и 34,7% к общей сумме годовых назначений по бюджету), в том числе  за счет федерального бюджета – 1 487,3 тыс. рублей, окружного бюджета – 40 416,4 тыс. рублей, местного бюджета – 339,8 тыс. рублей. В настоящее время в программу вносятся изменения.</w:t>
      </w:r>
    </w:p>
    <w:p>
      <w:pPr>
        <w:pStyle w:val="Normal"/>
        <w:jc w:val="both"/>
        <w:rPr/>
      </w:pPr>
      <w:r>
        <w:rPr/>
        <w:tab/>
        <w:t>Информация о проведенных мероприятиях</w:t>
      </w:r>
      <w:r>
        <w:rPr>
          <w:rStyle w:val="FontStyle16"/>
        </w:rPr>
        <w:t xml:space="preserve"> приведена в «Итогах социально-экономического развития».</w:t>
      </w:r>
    </w:p>
    <w:p>
      <w:pPr>
        <w:pStyle w:val="Normal"/>
        <w:jc w:val="both"/>
        <w:rPr>
          <w:rStyle w:val="FontStyle16"/>
          <w:b/>
          <w:b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Целевая программа "Развитие малого и среднего предпринимательства на территории города Пыть-Ях на 2011-2013 годы и на период до 2015 года", утвержденная постановлением администрации от 30.11.2010г. № 225-па (с изм. от 25 11.2011 № 257-па).</w:t>
      </w:r>
    </w:p>
    <w:p>
      <w:pPr>
        <w:pStyle w:val="Normal"/>
        <w:autoSpaceDE w:val="false"/>
        <w:jc w:val="both"/>
        <w:rPr/>
      </w:pPr>
      <w:r>
        <w:rPr>
          <w:i/>
        </w:rPr>
        <w:tab/>
        <w:t>Координатор:</w:t>
      </w:r>
      <w:r>
        <w:rPr/>
        <w:t xml:space="preserve"> Управление по экономике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– 3 200,0 тыс. рублей, из них:</w:t>
      </w:r>
    </w:p>
    <w:p>
      <w:pPr>
        <w:pStyle w:val="Normal"/>
        <w:jc w:val="both"/>
        <w:rPr>
          <w:iCs/>
        </w:rPr>
      </w:pPr>
      <w:r>
        <w:rPr>
          <w:iCs/>
        </w:rPr>
        <w:t>- окружной бюджет – 2 040,0 тыс. рублей;</w:t>
      </w:r>
    </w:p>
    <w:p>
      <w:pPr>
        <w:pStyle w:val="Normal"/>
        <w:jc w:val="both"/>
        <w:rPr>
          <w:iCs/>
        </w:rPr>
      </w:pPr>
      <w:r>
        <w:rPr>
          <w:iCs/>
        </w:rPr>
        <w:t>- местный бюджет – 160,0 тыс. рублей.</w:t>
      </w:r>
    </w:p>
    <w:p>
      <w:pPr>
        <w:pStyle w:val="TextBody"/>
        <w:suppressAutoHyphens w:val="true"/>
        <w:ind w:firstLine="357"/>
        <w:jc w:val="both"/>
        <w:rPr>
          <w:szCs w:val="24"/>
        </w:rPr>
      </w:pPr>
      <w:r>
        <w:rPr>
          <w:szCs w:val="24"/>
        </w:rPr>
        <w:t>В соответствии с постановлением Правительства ХМАО-Югры от 09.10.2010 №241-п, 17.01.2012г. направлена заявка в Департамент экономического развития ХМАО-Югры на 2012 год о предоставлении субсидии из окружного бюджета на реализацию муниципальной целевой программы «Развитие малого и среднего предпринимательства на территории города Пыть-Яха на 2011-2013 годы и на период до 2015 года» в размере 3 040,0 тысяч рублей, по итогам рассмотрения которой, согласно выписке из протокола №1 от 28.02.2012, на реализацию муниципальной целевой программы представлена субсидия в размере 1 864,2 тысяч рублей.</w:t>
      </w:r>
    </w:p>
    <w:p>
      <w:pPr>
        <w:pStyle w:val="Normal"/>
        <w:ind w:firstLine="357"/>
        <w:jc w:val="both"/>
        <w:rPr/>
      </w:pPr>
      <w:r>
        <w:rPr/>
        <w:t>Договор о предоставлении субсидии из бюджета ХМАО-Югры на реализацию муниципальной программы находится на подписании и будет заключен в апреле 2012г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</w:t>
        <w:tab/>
        <w:t>Целевая программа "Реализация приоритетного национального проекта "Развитие агропромышленного комплекса в муниципальном образовании городской округ город Пыть-Ях в 2011-2013 годах", утверждена постановлением администрации города от 30.11.2010г. № 224-па (с изм. от 05.12.2011 № 276-па).</w:t>
      </w:r>
    </w:p>
    <w:p>
      <w:pPr>
        <w:pStyle w:val="Normal"/>
        <w:autoSpaceDE w:val="false"/>
        <w:jc w:val="both"/>
        <w:rPr/>
      </w:pPr>
      <w:r>
        <w:rPr>
          <w:i/>
        </w:rPr>
        <w:tab/>
        <w:t>Координатор:</w:t>
      </w:r>
      <w:r>
        <w:rPr/>
        <w:t xml:space="preserve"> Управление по экономике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5 094,0 тыс. рублей, из них:</w:t>
      </w:r>
    </w:p>
    <w:p>
      <w:pPr>
        <w:pStyle w:val="Normal"/>
        <w:jc w:val="both"/>
        <w:rPr>
          <w:iCs/>
        </w:rPr>
      </w:pPr>
      <w:r>
        <w:rPr>
          <w:iCs/>
        </w:rPr>
        <w:t>- окружной бюджет – 4 727,0 тыс. рублей;</w:t>
      </w:r>
    </w:p>
    <w:p>
      <w:pPr>
        <w:pStyle w:val="Normal"/>
        <w:jc w:val="both"/>
        <w:rPr/>
      </w:pPr>
      <w:r>
        <w:rPr>
          <w:iCs/>
        </w:rPr>
        <w:t xml:space="preserve">- местный бюджет – 367,0 тыс. рублей. </w:t>
      </w:r>
    </w:p>
    <w:p>
      <w:pPr>
        <w:pStyle w:val="Normal"/>
        <w:ind w:firstLine="720"/>
        <w:jc w:val="both"/>
        <w:rPr/>
      </w:pPr>
      <w:r>
        <w:rPr/>
        <w:t>Объем исполнения составил 1 406,3 тыс. рублей (27,6 % к плану на 2012 год по программе и к общей сумме годового назначения по бюджету), в том числе  за счет  окружного бюджета – 1 404,2 тыс. рублей и местного бюджета – 2,1 тыс. рублей.</w:t>
      </w:r>
    </w:p>
    <w:p>
      <w:pPr>
        <w:pStyle w:val="Normal"/>
        <w:suppressAutoHyphens w:val="true"/>
        <w:jc w:val="both"/>
        <w:rPr/>
      </w:pPr>
      <w:r>
        <w:rPr/>
        <w:tab/>
        <w:t>На предоставление субсидий на производство и реализацию продукции животноводства (молоко, мясо, яйцо) перечислено из бюджета автономного округа и выплачено сельхозпроизводителям по данному направлению за 1 квартал 2012 года 1 404,2 тыс. рублей, получателями данного вида поддержки стали 8 КФХ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ab/>
        <w:t>В рамках мероприятия «Публикация в средствах массовой информации  материалов, связанных с реализацией проекта  на территории города» заключен  договор от 21.02.2012 года № 31/12 с МАУ «Телерадиокомпания Пыть-Яхинформ», за отчетный период в печатном средстве массовой информации «Мой Северный город» опубликованы 2 стать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. Ведомственная целевая программа "Финансовое обеспечение содержания муниципальной собственности и развития производственной деятельности муниципальных унитарных предприятий и учреждений на 2010-2012 годы, утвержденная постановлением администрации города от 12.11.2009 №187-па (с изм. от 27.02.2012 № 49-па).</w:t>
      </w:r>
    </w:p>
    <w:p>
      <w:pPr>
        <w:pStyle w:val="Normal"/>
        <w:autoSpaceDE w:val="false"/>
        <w:jc w:val="both"/>
        <w:rPr/>
      </w:pPr>
      <w:r>
        <w:rPr>
          <w:i/>
        </w:rPr>
        <w:tab/>
        <w:t>Координатор:</w:t>
      </w:r>
      <w:r>
        <w:rPr/>
        <w:t xml:space="preserve"> Управление по муниципальному имуществу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9 997,3 тыс. рублей, средства местного бюджета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Объем исполнения</w:t>
      </w:r>
      <w:r>
        <w:rPr/>
        <w:t xml:space="preserve"> составил 611,3 тыс. рублей (6,1 % к плану на 2012 год по программе или 5,9% к общей сумме годового назначения по бюджету).</w:t>
      </w:r>
    </w:p>
    <w:p>
      <w:pPr>
        <w:pStyle w:val="Normal"/>
        <w:jc w:val="both"/>
        <w:rPr/>
      </w:pPr>
      <w:r>
        <w:rPr/>
        <w:tab/>
        <w:t>Проведены следующие мероприятия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в целях государственной регистрации прав собственности, сокращения бесхозяйных объектов городской инфраструктуры - </w:t>
      </w:r>
      <w:r>
        <w:rPr/>
        <w:t>паспортизировано 2 объекта недвижимости, внесены изменения в технический паспорт  3-х объектов и получены  информационные справки на 33 объекта. Оценено 55 ед. муниципального имущества, расходы по  мероприятиям осуществляются по мере необходимости. Зарегистрировано право собственности за муниципальным образованием городской округ г. Пыть-Ях  на 46 объектов недвижимости, в том числе на ранее  бесхозяйные объекты в количестве 30 единиц.</w:t>
      </w:r>
    </w:p>
    <w:p>
      <w:pPr>
        <w:pStyle w:val="Normal"/>
        <w:jc w:val="both"/>
        <w:rPr>
          <w:bCs/>
        </w:rPr>
      </w:pPr>
      <w:r>
        <w:rPr>
          <w:bCs/>
        </w:rPr>
        <w:t>- в целях обеспечения содержания и сохранности муниципальной собственности,  безопасности проживания в муниципальных жилых помещениях, предупреждение несчастных случаев  и травматизма - заключен муниципальный контракт на обслуживание пожарной сигнализации, установленной  в жилых домах, собственником которых является  муниципальное образование. П</w:t>
      </w:r>
      <w:r>
        <w:rPr/>
        <w:t>роизведена оплата услуг по ТВС и содержанию  временно незакрепленных объектов недвижимости жилых помещений Управляющим компаниям и МУП «УГХ». О</w:t>
      </w:r>
      <w:r>
        <w:rPr>
          <w:bCs/>
        </w:rPr>
        <w:t>плачен транспортный налог</w:t>
      </w:r>
      <w:r>
        <w:rPr/>
        <w:t xml:space="preserve"> согласно расчету по декларации на 67 ед. за 4 квартал  2011 года;</w:t>
      </w:r>
    </w:p>
    <w:p>
      <w:pPr>
        <w:pStyle w:val="Normal"/>
        <w:jc w:val="both"/>
        <w:rPr/>
      </w:pPr>
      <w:r>
        <w:rPr>
          <w:bCs/>
        </w:rPr>
        <w:t>-  в целях приобретения в муниципальную собственность имущества, предназначенного для осуществления полномочий органов местного самоуправления - приобретено движимое имущество (мебель для оснащения Автовокзала вахтовых перевозок и бюджетных учреждений)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9. Ведомственная целевая программа "Мероприятия по землеустройству и землепользованию в муниципальном образовании городской округ город Пыть-Ях на 2011-2013 годы», утвержденная постановлением администрации от 20.12.2010 № 270-па (с изм. от 27.12.2011 № 303-па).</w:t>
      </w:r>
    </w:p>
    <w:p>
      <w:pPr>
        <w:pStyle w:val="Normal"/>
        <w:jc w:val="both"/>
        <w:rPr/>
      </w:pPr>
      <w:r>
        <w:rPr>
          <w:i/>
        </w:rPr>
        <w:tab/>
        <w:t>Координаторы:</w:t>
      </w:r>
      <w:r>
        <w:rPr/>
        <w:t xml:space="preserve"> Управление по муниципальному имуществу, отдел территориального развития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25 919,5 тыс. рублей, из них:</w:t>
      </w:r>
    </w:p>
    <w:p>
      <w:pPr>
        <w:pStyle w:val="Normal"/>
        <w:jc w:val="both"/>
        <w:rPr/>
      </w:pPr>
      <w:r>
        <w:rPr>
          <w:iCs/>
        </w:rPr>
        <w:t>- окружной бюджет – 13 951,0 тыс. рублей;</w:t>
      </w:r>
    </w:p>
    <w:p>
      <w:pPr>
        <w:pStyle w:val="Normal"/>
        <w:jc w:val="both"/>
        <w:rPr/>
      </w:pPr>
      <w:r>
        <w:rPr>
          <w:iCs/>
        </w:rPr>
        <w:t>- местный бюджет – 11 968,5 тыс. рублей.</w:t>
      </w:r>
    </w:p>
    <w:p>
      <w:pPr>
        <w:pStyle w:val="Normal"/>
        <w:ind w:firstLine="720"/>
        <w:jc w:val="both"/>
        <w:rPr>
          <w:iCs/>
        </w:rPr>
      </w:pPr>
      <w:r>
        <w:rPr/>
        <w:t>Объем исполнения составил 195,0 тыс. рублей (0,8 % к плану на 2012 год по программе или 1,6% к общей сумме годового назначения по бюджету), средства местного бюджета.</w:t>
      </w:r>
    </w:p>
    <w:p>
      <w:pPr>
        <w:pStyle w:val="Normal"/>
        <w:jc w:val="both"/>
        <w:rPr/>
      </w:pPr>
      <w:r>
        <w:rPr/>
        <w:tab/>
        <w:t>Проведены следующие мероприятия: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360"/>
        <w:jc w:val="both"/>
        <w:rPr/>
      </w:pPr>
      <w:r>
        <w:rPr/>
        <w:t xml:space="preserve">формирование земельных участков для организации торгов по продаже права на заключение договоров аренды земельных участков, формирование земельных участков, предназначенных для бесплатного предоставления в собственность граждан для целей строительства индивидуальных жилых домов  - в отчетном квартале формировались земельные участки для ИЖС на территории мкр. № 9 «Черемушки» и проводился мониторинг по </w:t>
      </w:r>
      <w:r>
        <w:rPr>
          <w:spacing w:val="-2"/>
        </w:rPr>
        <w:t xml:space="preserve"> установлению начальной (максимальной) цены контракта на выполнение работ по межеванию и постановке земельных участков на государственный кадастровый учет (ИЖС – 66, объекты муниципальной собственности – 3); 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360"/>
        <w:jc w:val="both"/>
        <w:rPr/>
      </w:pPr>
      <w:r>
        <w:rPr/>
        <w:t>независимая рыночная оценка земельных участков для организации торгов – с ИП Шитиковым А. В. заключен договор на оценку прав аренды 8 земельных участков. Работы по договору выполнены;</w:t>
      </w:r>
      <w:r>
        <w:rPr>
          <w:spacing w:val="-2"/>
        </w:rPr>
        <w:t xml:space="preserve">    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360"/>
        <w:jc w:val="both"/>
        <w:rPr/>
      </w:pPr>
      <w:r>
        <w:rPr/>
        <w:t xml:space="preserve">формирование земельных участков под объектами муниципальной собственности города и регистрация права муниципальной собственности на земельные участки – с </w:t>
      </w:r>
      <w:r>
        <w:rPr>
          <w:spacing w:val="-4"/>
        </w:rPr>
        <w:t xml:space="preserve">ИП Остапенко О. Н. заключен договор на выполнение кадастровых работ от 16.02.2012 № 22 на сумму 99,0 тыс. рублей. Работы по договору выполнены. </w:t>
      </w:r>
      <w:r>
        <w:rPr/>
        <w:t>По муниципальному контракту от 24.10.2011 г. с ИП Петровой К. А на выполнение работ по межеванию земельных участков бюджетные обязательства,  перешедшие на 2012 год, составляют 351,9 тыс. рублей, в 1 квартале произведена оплата на сумму 95,9 тыс. рублей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360"/>
        <w:jc w:val="both"/>
        <w:rPr/>
      </w:pPr>
      <w:r>
        <w:rPr/>
        <w:t xml:space="preserve">обновление планово-картографического материала - в отдел муниципального заказа направлена заявка от 13.03.2012 № 106. Объявлен конкурс, оценка заявок состоялась – 09.04.2012. Победитель ЗАО ПИИ «Гео» г. Екатеринбург, сумма контракта 2 410,1 тыс. рублей. Муниципальный контракт на стадии заключения; 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360"/>
        <w:jc w:val="both"/>
        <w:rPr/>
      </w:pPr>
      <w:r>
        <w:rPr/>
        <w:t>внедрение новой версии информационной системы обеспечения градостроительной деятельности г. Пыть-Ях (ИСОГД) - в отдел муниципального заказа от 10.02.2012 № 57. По результатам оценок заявок (26.03.2012) победителем признан ООО «АРТ «Геоника» г. Омск. Заключен муниципальный контракт на сумму 990,0 тыс. рублей. Подрядчику выданы исходные данные для выполнения работ. Срок выполнения: 6 месяцев с момента подписания контракта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360"/>
        <w:jc w:val="both"/>
        <w:rPr/>
      </w:pPr>
      <w:r>
        <w:rPr/>
        <w:t>разработка, корректировка, реализация градостроительной документации, в т. ч.: корректировка правил землепользования и застройки - работы продолжаются в рамках заключенного муниципального контракта от 11.11.2011 № 114/11 с ОАО «СибНИИ градостроительства» г. Новосибирск. Срок исполнения 2 квартал 2012. Сумма в 2012 году (30%) составляет 377,2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 Целевая программа "Укрепление пожарной безопасности в городе Пыть-Ях на 2011-2013 годы",  утвержденная постановлением администрации города от 31.12.2010 № 285-па (с изм. от 29.11.2011 № 272-па).</w:t>
      </w:r>
    </w:p>
    <w:p>
      <w:pPr>
        <w:pStyle w:val="Normal"/>
        <w:jc w:val="both"/>
        <w:rPr/>
      </w:pPr>
      <w:r>
        <w:rPr>
          <w:i/>
        </w:rPr>
        <w:tab/>
        <w:t>Координатор:</w:t>
      </w:r>
      <w:r>
        <w:rPr/>
        <w:t xml:space="preserve"> Управление ГО и ЧС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2 889,0 тыс. рублей, средства местного бюджета.</w:t>
      </w:r>
    </w:p>
    <w:p>
      <w:pPr>
        <w:pStyle w:val="Normal"/>
        <w:jc w:val="both"/>
        <w:rPr/>
      </w:pPr>
      <w:r>
        <w:rPr/>
        <w:tab/>
        <w:t>Проведены следующие мероприятия:</w:t>
      </w:r>
    </w:p>
    <w:p>
      <w:pPr>
        <w:pStyle w:val="Normal"/>
        <w:jc w:val="both"/>
        <w:rPr>
          <w:highlight w:val="yellow"/>
        </w:rPr>
      </w:pPr>
      <w:r>
        <w:rPr/>
        <w:t>- обучение специалистов, уполномоченных решать задачи в сфере ГО и ЧС и пожарной безопасности в АГЗ, УМЦ - направлено письмо в адрес УМЦ ФПС по ХМАО-Югре, с целью включения в план обучения по рабочей программе «Повышение квалификации председателей комиссий по чрезвычайным ситуациям и обеспечения пожарной безопасности»,  обучение планируется на 3-4 кварталы 2012 года;</w:t>
      </w:r>
    </w:p>
    <w:p>
      <w:pPr>
        <w:pStyle w:val="Normal"/>
        <w:jc w:val="both"/>
        <w:rPr>
          <w:highlight w:val="yellow"/>
        </w:rPr>
      </w:pPr>
      <w:r>
        <w:rPr/>
        <w:t>- информационная противопожарная пропаганда (изготовление, приобретение и  распространение  памяток) - контрагентом направлен договор на изготовление памяток и плакатов в адрес администрации города, в настоящее время договор проходит процедуру согласования;</w:t>
      </w:r>
    </w:p>
    <w:p>
      <w:pPr>
        <w:pStyle w:val="Normal"/>
        <w:jc w:val="both"/>
        <w:rPr>
          <w:bCs/>
          <w:highlight w:val="yellow"/>
        </w:rPr>
      </w:pPr>
      <w:r>
        <w:rPr/>
        <w:t>- размещение в средствах массовой информации аудио-, видео- и печатная информация –</w:t>
      </w:r>
      <w:r>
        <w:rPr>
          <w:bCs/>
        </w:rPr>
        <w:t>заключен договор с МАУ «ТРК Пыть-Яхинформ» на изготовление и трансляцию информационного видео ролика на противопожарную тематику в эфире;</w:t>
      </w:r>
    </w:p>
    <w:p>
      <w:pPr>
        <w:pStyle w:val="Normal"/>
        <w:jc w:val="both"/>
        <w:rPr>
          <w:highlight w:val="yellow"/>
        </w:rPr>
      </w:pPr>
      <w:r>
        <w:rPr/>
        <w:t xml:space="preserve">- содержание, ремонт и обслуживание наружных источников противопожарного водоснабжения - заключено соглашение с МУП «УГХ», работы выполняются в плановом порядке, счета на оплату выставляются ежеквартально в соответствии с условиями договора; </w:t>
      </w:r>
    </w:p>
    <w:p>
      <w:pPr>
        <w:pStyle w:val="Normal"/>
        <w:jc w:val="both"/>
        <w:rPr/>
      </w:pPr>
      <w:r>
        <w:rPr/>
        <w:t>- содержание минерализованных полос и противопожарных разрывов в районе микрорайонов – направлена заявка на объявление аукциона на проведение работ по содержанию минерализованных полос и противопожарных разрывов;</w:t>
      </w:r>
    </w:p>
    <w:p>
      <w:pPr>
        <w:pStyle w:val="Normal"/>
        <w:jc w:val="both"/>
        <w:rPr/>
      </w:pPr>
      <w:r>
        <w:rPr/>
        <w:t>- оценка пожарного риска АБК администрации – заключен договор № 011 от 14.03.2012г. на оказание услуг по независимой оценке пожарного риска с ООО «Аудит комплексной безопасности», проведен анализ документов и пожарной опасности здания, выполнена оценка последствий воздействия опасных факторов пожара и составлен отчет с описанием пожарной безопасности. Второй этап независимой оценки пожарного риска планируется провести до 30.04.2012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 Ведомственная целевая программа "Информационное обеспечение деятельности органов местного самоуправления города Пыть-Яха на 2010-2012 годы", утвержденная постановлением администрации от 02.03.2010 № 33-па (с изм. от 25.11.2011 № 262-па).</w:t>
      </w:r>
    </w:p>
    <w:p>
      <w:pPr>
        <w:pStyle w:val="Normal"/>
        <w:jc w:val="both"/>
        <w:rPr/>
      </w:pPr>
      <w:r>
        <w:rPr>
          <w:i/>
        </w:rPr>
        <w:tab/>
        <w:t xml:space="preserve">Координатор: </w:t>
      </w:r>
      <w:r>
        <w:rPr/>
        <w:t>сектор по связям с общественными организациями и СМИ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21 177,5 тыс. рублей, средства местного бюджета.</w:t>
      </w:r>
    </w:p>
    <w:p>
      <w:pPr>
        <w:pStyle w:val="Normal"/>
        <w:jc w:val="both"/>
        <w:rPr/>
      </w:pPr>
      <w:r>
        <w:rPr>
          <w:i/>
        </w:rPr>
        <w:tab/>
        <w:t>Объем исполнения</w:t>
      </w:r>
      <w:r>
        <w:rPr/>
        <w:t xml:space="preserve"> составил 3 850,4 тыс. рублей (18,2 % к плану на 2012 год по программе и к общей сумме годового назначения по бюджету).</w:t>
      </w:r>
    </w:p>
    <w:p>
      <w:pPr>
        <w:pStyle w:val="Normal"/>
        <w:ind w:firstLine="708"/>
        <w:jc w:val="both"/>
        <w:rPr/>
      </w:pPr>
      <w:r>
        <w:rPr/>
        <w:t>По состоянию на 31.03.2012 года издано 12 номеров общественно-политического еженедельника «Новая Северная газета». Постоянной рубрикой в газете (на закрепленных, согласно муниципальному контракту на 2012г., полосах) является: «Вертикаль власти»; «Городская хроника»; «Актуальное интервью»; «Гражданское общество», «Полезная информация», «Дата», «Реформа ЖКХ», «Твои люди, Пыть-Ях!», «Путь к душе», «Афиша недели». В рамках данных рубрик был опубликован ряд материалов: интервью с руководителями структурных подразделений администрации города, отчеты о ходе пресс-конференций, социально-значимых и культурно-массовых мероприятиях, прошедших на территории города Пыть-Яха, круглых столов, аппаратных совещаний, заседаний разных комиссий и советов. В информационном приложении «Официальный вестник» публикуются нормативно-правовые акты органов местного самоуправления: за отчетный период опубликовано 81 постановление администрации город, 30 распоряжений администрации города, 13 решений Думы.</w:t>
      </w:r>
    </w:p>
    <w:p>
      <w:pPr>
        <w:pStyle w:val="Normal"/>
        <w:ind w:firstLine="708"/>
        <w:jc w:val="both"/>
        <w:rPr/>
      </w:pPr>
      <w:r>
        <w:rPr/>
        <w:t>В телевизионном эфире за первый квартал 2012 года вышло 59 выпусков информационной программы «Наше время». В рубрике «Горячая линия» - 9, «Юридическая консультация» - 2, «Город хороших людей» - 1, «Национальный проект» - 1, «В семье единой» - 1, «Обсуждаем вместе» -1, «Обратная связь» - 1, было изготовлено и запущено в прокат 2 социальных ролика, и 2 информационных ролика.</w:t>
      </w:r>
    </w:p>
    <w:p>
      <w:pPr>
        <w:pStyle w:val="Normal"/>
        <w:ind w:firstLine="708"/>
        <w:jc w:val="both"/>
        <w:rPr/>
      </w:pPr>
      <w:r>
        <w:rPr/>
        <w:t>Репортажей на тему «Выборы-2012» - 33.</w:t>
      </w:r>
    </w:p>
    <w:p>
      <w:pPr>
        <w:pStyle w:val="Normal"/>
        <w:shd w:fill="FFFFFF" w:val="clear"/>
        <w:ind w:firstLine="698"/>
        <w:jc w:val="both"/>
        <w:rPr/>
      </w:pPr>
      <w:r>
        <w:rPr/>
        <w:t>В радиоэфире прошел 91 выпуск программы «Новости», 7 выпусков «Доброе утро, Пыть-Ях!».</w:t>
      </w:r>
    </w:p>
    <w:p>
      <w:pPr>
        <w:pStyle w:val="Normal"/>
        <w:ind w:firstLine="885"/>
        <w:jc w:val="both"/>
        <w:rPr/>
      </w:pPr>
      <w:r>
        <w:rPr/>
        <w:t>Предоставлена достоверная информация о деятельности органов местного самоуправления. Основные задачи программы выполнены в полном объем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. Целевая программа "Развитие муниципальной службы и резерва управленческих кадров в городе Пыть-Яхе на 2011-2013 годы", утвержденная постановлением администрации города от 09.12.2010 № 245-па (с изм. от 27.12.2011 № 306-па).</w:t>
      </w:r>
    </w:p>
    <w:p>
      <w:pPr>
        <w:pStyle w:val="Normal"/>
        <w:jc w:val="both"/>
        <w:rPr/>
      </w:pPr>
      <w:r>
        <w:rPr>
          <w:i/>
        </w:rPr>
        <w:t xml:space="preserve">Координатор: </w:t>
      </w:r>
      <w:r>
        <w:rPr/>
        <w:t>отдел кадров и муниципальной службы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1 570,8 тыс. рублей, средства местного бюджета.</w:t>
      </w:r>
    </w:p>
    <w:p>
      <w:pPr>
        <w:pStyle w:val="Normal"/>
        <w:jc w:val="both"/>
        <w:rPr/>
      </w:pPr>
      <w:r>
        <w:rPr>
          <w:i/>
        </w:rPr>
        <w:tab/>
        <w:t>Объем исполнения</w:t>
      </w:r>
      <w:r>
        <w:rPr/>
        <w:t xml:space="preserve"> составил 51,1 тыс. рублей (3,3 % к плану на 2012 год по программе и к общей сумме годового назначения по бюджету).</w:t>
      </w:r>
    </w:p>
    <w:p>
      <w:pPr>
        <w:pStyle w:val="Normal"/>
        <w:ind w:firstLine="540"/>
        <w:jc w:val="both"/>
        <w:rPr/>
      </w:pPr>
      <w:r>
        <w:rPr/>
        <w:tab/>
        <w:t>За отчетный период выполнены мероприятия:</w:t>
      </w:r>
    </w:p>
    <w:p>
      <w:pPr>
        <w:pStyle w:val="Normal"/>
        <w:ind w:firstLine="540"/>
        <w:jc w:val="both"/>
        <w:rPr/>
      </w:pPr>
      <w:r>
        <w:rPr/>
        <w:t>В целях повышения эффективности и результативности профессиональной служебной деятельности муниципальных служащих в органах местного самоуправления проводятся квалификационные экзамены и аттестация муниципальных служащих, так за 1 квартал 2012 года: количество муниципальных служащих, прошедших квалификационный экзамен – 39 человек,  из них присвоен классный чин – 36 специалистам,  не сдавших квалификационный экзамен – 3 муниципальных служащих. Количество муниципальных служащих, прошедших аттестацию – 9 человек, соответствующих замещаемой должности – 8, не соответствующих замещаемой должности – 1, из них рекомендовано повысить квалификации – 1, улучшить свою профессиональную деятельность – 1, усилить контроль над работой подчиненных специалистов, повысить качество организации работы отдела – 2.</w:t>
      </w:r>
    </w:p>
    <w:p>
      <w:pPr>
        <w:pStyle w:val="Normal"/>
        <w:ind w:firstLine="708"/>
        <w:jc w:val="both"/>
        <w:rPr/>
      </w:pPr>
      <w:r>
        <w:rPr/>
        <w:t>За счет средств местного бюджета в 1 квартале 2012 года приняли участие в обучающих семинарах в администрации города – 4 человека, в Думе города – 1 человек. За счет средств других источников прошли курсы повышения квалификации в администрации города – 2 человека.</w:t>
      </w:r>
    </w:p>
    <w:p>
      <w:pPr>
        <w:pStyle w:val="Normal"/>
        <w:ind w:firstLine="708"/>
        <w:jc w:val="both"/>
        <w:rPr/>
      </w:pPr>
      <w:r>
        <w:rPr/>
        <w:t xml:space="preserve">В целях развития механизма предупреждения коррупции, выявления и разрешения конфликта интересов на муниципальной службе в органах местного самоуправления города Пыть-Яха, ведется контроль за соблюдением муниципальными служащими ограничений и запретов на муниципальной службе. В 1 квартале 2012 года все муниципальные служащие администрации города ознакомлены с изменениями, внесенными в статьи 12, 13, 14, 14.1, 15 закона РФ от 02.03.2007 № 25-ФЗ, в связи со вступившим в силу законом от 21.11.2011 № 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. </w:t>
      </w:r>
    </w:p>
    <w:p>
      <w:pPr>
        <w:pStyle w:val="Normal"/>
        <w:ind w:firstLine="360"/>
        <w:jc w:val="both"/>
        <w:rPr>
          <w:color w:val="000000"/>
        </w:rPr>
      </w:pPr>
      <w:r>
        <w:rPr/>
        <w:tab/>
        <w:t>Со второго месяца 1 квартала, в администрации города началась кампания по предоставлению муниципальными служащими, входящими в соответствующий перечень, сведений о доходах, об имуществе и обязательствах имущественного характера, а также сведения о доходах, своих супруги и (супруга) и несовершеннолетних детей за 2011 год, в связи с чем, в указанный перечень должностей внесены изменения, учтены все должности, деятельность которых связана с коррупционными рисками и все муниципальные служащие с ним ознакомлены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целях соблюдения требований к служебному поведению муниципальными служащими и урегулированию конфликта интересов в органах местного самоуправления в 1 квартале проведено 1 заседание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.</w:t>
      </w:r>
    </w:p>
    <w:p>
      <w:pPr>
        <w:pStyle w:val="Normal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. Целевая программа "Комплексные мероприятия по профилактике правонарушений и усилению борьбы с преступностью на территории г. Пыть-Ях на 2011-2013 годы", утвержденная постановлением администрации от 11.03.2012 № 59-па (с изм. от 11.03. 2012 № 59-па)</w:t>
      </w:r>
    </w:p>
    <w:p>
      <w:pPr>
        <w:pStyle w:val="Normal"/>
        <w:jc w:val="both"/>
        <w:rPr>
          <w:color w:val="FF0000"/>
        </w:rPr>
      </w:pPr>
      <w:r>
        <w:rPr>
          <w:i/>
        </w:rPr>
        <w:tab/>
        <w:t>Координатор:</w:t>
      </w:r>
      <w:r>
        <w:rPr/>
        <w:t xml:space="preserve"> отдел по работе с комиссиями и Советом по коррупции</w:t>
      </w:r>
      <w:r>
        <w:rPr>
          <w:color w:val="FF0000"/>
        </w:rPr>
        <w:t>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763,0 тыс. рублей, из них:</w:t>
      </w:r>
    </w:p>
    <w:p>
      <w:pPr>
        <w:pStyle w:val="Normal"/>
        <w:jc w:val="both"/>
        <w:rPr/>
      </w:pPr>
      <w:r>
        <w:rPr>
          <w:iCs/>
        </w:rPr>
        <w:t>- окружной бюджет – 120,0 тыс. рублей;</w:t>
      </w:r>
    </w:p>
    <w:p>
      <w:pPr>
        <w:pStyle w:val="Normal"/>
        <w:jc w:val="both"/>
        <w:rPr/>
      </w:pPr>
      <w:r>
        <w:rPr>
          <w:iCs/>
        </w:rPr>
        <w:t>- местный бюджет – 643,0 тыс. рублей.</w:t>
      </w:r>
    </w:p>
    <w:p>
      <w:pPr>
        <w:pStyle w:val="Normal"/>
        <w:ind w:firstLine="720"/>
        <w:jc w:val="both"/>
        <w:rPr>
          <w:iCs/>
        </w:rPr>
      </w:pPr>
      <w:r>
        <w:rPr/>
        <w:t>Объем исполнения составил 67,0 тыс. рублей (8,8 % к плану на 2012 год по программе и к общей сумме годового назначения по бюджету), средства окружного бюджета 55,0 тыс. рублей, местного бюджета – 12,0 тыс. рублей.</w:t>
      </w:r>
    </w:p>
    <w:p>
      <w:pPr>
        <w:pStyle w:val="Normal"/>
        <w:jc w:val="both"/>
        <w:rPr/>
      </w:pPr>
      <w:r>
        <w:rPr/>
        <w:tab/>
        <w:t>Проведены следующие мероприят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проведение рейдовых мероприятий с целью выявления правонарушений и нарушений обязанностей и ограничений, возложенных судом, сбор и направление материалов на замену условного освобождения на реальное лишение свободы - за отчетный период 2012 года проведено 11  мероприятий, в ходе которых выявлено 10 нарушений. По всем выявленным нарушениям участковыми уполномоченными полиции направлены рапорта в УИИ, с целью последующего направления материалов в суд, для  отмены условной меры наказания на реальное лишение свободы и возложения дополнительных обязанностей, из них 4 материала на отмену условной меры наказания и 7 материалов на возложение дополнительных обязанностей, из которых судом удовлетворено 3 ходата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проведение проверок по месту жительства лиц, являющихся владельцами гражданского оружия с целью выявления правонарушений в сфере оборота оружия -  за  отчетный период 2012 года осуществлена 641 проверка владельцев гражданского оружия, по результатам которых выявлено 70 нарушений. По всем выявленным фактам граждане привлечены к административной ответственности по ч. 4 ст. 20.8 КоАП РФ – 37 и по ч. 1 ст. 20.11 КоАП РФ – 33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372" w:leader="none"/>
        </w:tabs>
        <w:ind w:left="0" w:hanging="0"/>
        <w:jc w:val="both"/>
        <w:rPr/>
      </w:pPr>
      <w:r>
        <w:rPr/>
        <w:t>в целях профилактики бытовых, рецидивных и повторных преступлений УУП еженедельно по пятницам осуществляются проверки лиц состоящих на учете в УУПиПДН ОМВД России по г. Пыть-Ях. В настоящее время на учете состоит 61 лицо ране судимые и 34 лиц допускающих правонарушения в сфере семейно бытовых отношений. В ходе проверки осуществляются профилактические беседы, в том числе с разъяснением норм уголовного и административного законодательства. В марте месяце т.г. на учет в УУПиПДН поставлено 4 лица допускающие нарушения с сфере семейно бытовых отно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/>
        <w:t>формирование банка лиц, освободившихся из мест лишения свободы, нуждающихся в трудоустройстве и испытывающих трудности в поиске работы - На учете в УУПиПДН состоит 61 человек отбывавших наказание в местах лишения свободы. С целью социальной адаптации лиц отбывавших наказание в местах лишения свободы при постановке на учет выдаются направления в центр занятости населения с целью трудоустройства. С центром занятости населения имеется договоренность о первоочередном предоставлении мест указанным лиц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iCs/>
        </w:rPr>
      </w:pPr>
      <w:r>
        <w:rPr/>
        <w:t>в целях формирования позитивного общественного мнения о правоохранительной деятельности и результатах профилактики правонарушений  в передаче «Наше время» на ТРК «Пыть-Яхинформ» вышли в эфир 11 передач и новостных сюжетов, на тематической странице «Правопорядок» в печатном издании еженедельника «Мой северный город» было размещено 2 материа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 xml:space="preserve">в целях доведения до населения графика работы участковых уполномоченных полиции на официальном сайте размещена информация  о работе участковых пунктов полиции, времени приема граждан, номера телефонов участковых пунктов полиции, а также территории административного участка.  УУП при обходе административных участков гражданам раздаются визитные карточки с указанием места расположения участкового пункта полиции, часах приема граждан с указанием стационарного и сотового телефонов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72" w:leader="none"/>
        </w:tabs>
        <w:ind w:left="0" w:hanging="0"/>
        <w:jc w:val="both"/>
        <w:rPr>
          <w:b/>
          <w:b/>
        </w:rPr>
      </w:pPr>
      <w:r>
        <w:rPr/>
        <w:t>создание общественных формирований правоохранительной направленности – приобретены жилеты с  надписью «ДНД»  для членов добровольной народной дружины. Члены ДНД были задействованы для оказания содействия по обеспечению порядка и безопасности граждан в период проведения выборов Президента РФ 4 марта 2012 года.</w:t>
      </w:r>
    </w:p>
    <w:p>
      <w:pPr>
        <w:pStyle w:val="Normal"/>
        <w:tabs>
          <w:tab w:val="clear" w:pos="708"/>
          <w:tab w:val="left" w:pos="3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" w:leader="none"/>
        </w:tabs>
        <w:jc w:val="both"/>
        <w:rPr>
          <w:b/>
          <w:b/>
        </w:rPr>
      </w:pPr>
      <w:r>
        <w:rPr>
          <w:b/>
          <w:iCs/>
        </w:rPr>
        <w:t>14. Ц</w:t>
      </w:r>
      <w:r>
        <w:rPr>
          <w:b/>
        </w:rPr>
        <w:t>елевая программа «Информационное общество – Югра в</w:t>
      </w:r>
      <w:r>
        <w:rPr/>
        <w:t xml:space="preserve"> </w:t>
      </w:r>
      <w:r>
        <w:rPr>
          <w:b/>
        </w:rPr>
        <w:t>городе Пыть-Ях</w:t>
      </w:r>
      <w:r>
        <w:rPr/>
        <w:t xml:space="preserve"> </w:t>
      </w:r>
      <w:r>
        <w:rPr>
          <w:b/>
        </w:rPr>
        <w:t>на 2011-2013 годы», утвержденная постановлением администрации от 28.04.2011 № 74-па (с изм. от 10.01.2012 № 03-па)</w:t>
      </w:r>
    </w:p>
    <w:p>
      <w:pPr>
        <w:pStyle w:val="Normal"/>
        <w:jc w:val="both"/>
        <w:rPr/>
      </w:pPr>
      <w:r>
        <w:rPr>
          <w:i/>
        </w:rPr>
        <w:tab/>
        <w:t xml:space="preserve">Координатор: </w:t>
      </w:r>
      <w:r>
        <w:rPr/>
        <w:t>отдел по информационным ресурсам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10 000 тыс. рублей, средства местного бюджета.</w:t>
      </w:r>
    </w:p>
    <w:p>
      <w:pPr>
        <w:pStyle w:val="Normal"/>
        <w:jc w:val="both"/>
        <w:rPr/>
      </w:pPr>
      <w:r>
        <w:rPr>
          <w:i/>
        </w:rPr>
        <w:tab/>
        <w:t>Объем исполнения</w:t>
      </w:r>
      <w:r>
        <w:rPr/>
        <w:t xml:space="preserve"> составил 170,4 тыс. рублей (1,7 % к плану на 2012 год по программе и к общей сумме годового назначения по бюджету).</w:t>
      </w:r>
    </w:p>
    <w:p>
      <w:pPr>
        <w:pStyle w:val="Normal"/>
        <w:jc w:val="both"/>
        <w:rPr/>
      </w:pPr>
      <w:r>
        <w:rPr/>
        <w:tab/>
        <w:t>Произведена предоплата  в размере 30% для реализации дополнительного функционала по модернизации АС «Бюджет». Производится сопровождение программных продуктов АС «Бюджет», АС «УРМ», АС «Сервер».</w:t>
      </w:r>
    </w:p>
    <w:p>
      <w:pPr>
        <w:pStyle w:val="Normal"/>
        <w:ind w:firstLine="720"/>
        <w:jc w:val="both"/>
        <w:rPr>
          <w:iCs/>
        </w:rPr>
      </w:pPr>
      <w:r>
        <w:rPr>
          <w:i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15. Целевая программа «Развитие молодежной политики в муниципальном образовании городской округ город Пыть-Ях на 2011-2013 годы», утвержденная постановлением администрации от 23.12.2010 № 277-па (с изм. от 28.02.2012 № 54-па).</w:t>
      </w:r>
    </w:p>
    <w:p>
      <w:pPr>
        <w:pStyle w:val="Normal"/>
        <w:jc w:val="both"/>
        <w:rPr/>
      </w:pPr>
      <w:r>
        <w:rPr>
          <w:i/>
        </w:rPr>
        <w:tab/>
        <w:t xml:space="preserve">Координатор: </w:t>
      </w:r>
      <w:r>
        <w:rPr/>
        <w:t>отдел по молодежной политике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4 650,08 тыс. рублей, средства местного бюджета, в т.ч.:</w:t>
      </w:r>
    </w:p>
    <w:p>
      <w:pPr>
        <w:pStyle w:val="Normal"/>
        <w:jc w:val="both"/>
        <w:rPr/>
      </w:pPr>
      <w:r>
        <w:rPr/>
        <w:t>- расходы на «Обеспечение комплексной безопасности и комфортных условий в учреждениях  молодежной политики»</w:t>
      </w:r>
      <w:r>
        <w:rPr>
          <w:bCs/>
          <w:color w:val="000000"/>
        </w:rPr>
        <w:t xml:space="preserve"> на </w:t>
      </w:r>
      <w:r>
        <w:rPr/>
        <w:t>2012 год – 2 100,0 тыс. руб.;</w:t>
      </w:r>
    </w:p>
    <w:p>
      <w:pPr>
        <w:pStyle w:val="Normal"/>
        <w:jc w:val="both"/>
        <w:rPr/>
      </w:pPr>
      <w:r>
        <w:rPr/>
        <w:t>-расходы на трудоустройство несовершеннолетних на 2012 год  – 933,1 тыс. руб.;</w:t>
      </w:r>
    </w:p>
    <w:p>
      <w:pPr>
        <w:pStyle w:val="Normal"/>
        <w:jc w:val="both"/>
        <w:rPr/>
      </w:pPr>
      <w:r>
        <w:rPr/>
        <w:t>- расходы на мероприятия на 2012 год – 1 617,7 тыс. руб.</w:t>
      </w:r>
    </w:p>
    <w:p>
      <w:pPr>
        <w:pStyle w:val="Normal"/>
        <w:jc w:val="both"/>
        <w:rPr/>
      </w:pPr>
      <w:r>
        <w:rPr>
          <w:i/>
        </w:rPr>
        <w:tab/>
        <w:t>Объем исполнения</w:t>
      </w:r>
      <w:r>
        <w:rPr/>
        <w:t xml:space="preserve"> составил 137,0 тыс. рублей (2,9 % к плану на 2012 год по программе и к общей сумме годового назначения по бюджету).</w:t>
      </w:r>
    </w:p>
    <w:p>
      <w:pPr>
        <w:pStyle w:val="Normal"/>
        <w:jc w:val="both"/>
        <w:rPr/>
      </w:pPr>
      <w:r>
        <w:rPr/>
        <w:tab/>
        <w:t>Проведены следующие мероприятия:</w:t>
      </w:r>
    </w:p>
    <w:p>
      <w:pPr>
        <w:pStyle w:val="Normal"/>
        <w:jc w:val="both"/>
        <w:rPr/>
      </w:pPr>
      <w:r>
        <w:rPr/>
        <w:t>- реализация проекта "Северная лига КВН" - в марте проведено мероприятие "Фестиваль открытия сезонных игр КВН", планируемый охват - 215 человек, фактически приняли участие 223 человека;</w:t>
      </w:r>
    </w:p>
    <w:p>
      <w:pPr>
        <w:pStyle w:val="Normal"/>
        <w:jc w:val="both"/>
        <w:rPr/>
      </w:pPr>
      <w:r>
        <w:rPr/>
        <w:t>- развитие и поддержка  студенческого творчества - в марте проведен муниципальный этап окружного конкурса "Студент года", приняли участие 99 человек;</w:t>
      </w:r>
    </w:p>
    <w:p>
      <w:pPr>
        <w:pStyle w:val="Normal"/>
        <w:jc w:val="both"/>
        <w:rPr/>
      </w:pPr>
      <w:r>
        <w:rPr/>
        <w:t>- поддержка волонтерского, добровольческого движения среди молодежи - 14 февраля проведен конкурс слайдовых презентаций ко Дню Святого Валентина "С любовью для…",  приняли участие 52 человека;</w:t>
      </w:r>
    </w:p>
    <w:p>
      <w:pPr>
        <w:pStyle w:val="Normal"/>
        <w:jc w:val="both"/>
        <w:rPr/>
      </w:pPr>
      <w:r>
        <w:rPr/>
        <w:t>- проведение (и участие) для детей, подростков и молодежи конкурсов, соревнований, фестивалей, форумов, акций, профмероприятий, летних и иных мероприятий-                                    - 11 февраля развлекательная программа ко Дню влюбленных "Он и она"; 18-19 февраля конкурс "Молодая семья" в рамках Окружного фестиваля работающей молодежи "Стимул";                   7 марта праздничная программа "Праздник милых дам"; 6  марта праздничная программа "День весенний и мимозный", приняли участие 156 человек;</w:t>
      </w:r>
    </w:p>
    <w:p>
      <w:pPr>
        <w:pStyle w:val="Normal"/>
        <w:jc w:val="both"/>
        <w:rPr/>
      </w:pPr>
      <w:r>
        <w:rPr/>
        <w:t>- организация и проведение мероприятий по военно-патриотическому воспитанию допризывной молодежи - 22 февраля проведено мероприятие "А ну-ка, парни!",                                                                                                                                              День памяти и скорби "Вывод войск из Афганистана", приняли участие 670 человек.</w:t>
      </w:r>
    </w:p>
    <w:p>
      <w:pPr>
        <w:pStyle w:val="Normal"/>
        <w:ind w:firstLine="708"/>
        <w:jc w:val="both"/>
        <w:rPr/>
      </w:pPr>
      <w:r>
        <w:rPr/>
        <w:t>Низкое исполнение связано, с тем, что согласно утвержденному плану мероприятий на 2012 год к вышеуказанной программе, проведение, а соответственно финансирование мероприятий предусмотрено со второго квартала 2012 год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6. Целевая программа "Организация отдыха, оздоровления, занятости детей, подростков и молодежи города на 2011-2013 годы", утвержденная постановлением администрации от 20.12.2010г. № 261па (с изм. от 21.12.2011 № 299-па).</w:t>
      </w:r>
    </w:p>
    <w:p>
      <w:pPr>
        <w:pStyle w:val="Normal"/>
        <w:jc w:val="both"/>
        <w:rPr/>
      </w:pPr>
      <w:r>
        <w:rPr>
          <w:i/>
        </w:rPr>
        <w:tab/>
        <w:t xml:space="preserve">Координатор: </w:t>
      </w:r>
      <w:r>
        <w:rPr/>
        <w:t>отдел по молодежной политике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16 005,0 тыс. рублей, из них:</w:t>
      </w:r>
    </w:p>
    <w:p>
      <w:pPr>
        <w:pStyle w:val="Normal"/>
        <w:jc w:val="both"/>
        <w:rPr/>
      </w:pPr>
      <w:r>
        <w:rPr>
          <w:iCs/>
        </w:rPr>
        <w:t>- окружной бюджет – 11 718,6 тыс. рублей;</w:t>
      </w:r>
    </w:p>
    <w:p>
      <w:pPr>
        <w:pStyle w:val="Normal"/>
        <w:jc w:val="both"/>
        <w:rPr/>
      </w:pPr>
      <w:r>
        <w:rPr>
          <w:iCs/>
        </w:rPr>
        <w:t>- местный бюджет – 3 007,0 тыс. рублей;</w:t>
      </w:r>
    </w:p>
    <w:p>
      <w:pPr>
        <w:pStyle w:val="Normal"/>
        <w:jc w:val="both"/>
        <w:rPr/>
      </w:pPr>
      <w:r>
        <w:rPr>
          <w:iCs/>
        </w:rPr>
        <w:t>- средства родителей – 1 279,4 тыс. рублей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02.03.2012 года заключено Соглашение между Департаментом социального развития ХМАО – Югры м муниципальным образованием городской округ город Пыть-Ях о предоставлении субсидии на организацию питания детей в лагерях с дневным пребыванием детей, субвенции на организацию отдыха и оздоровления детей, проживающих в Ханты-Мансийском автономном округе – Югре. Реализации мероприятий целевой программы будет осуществляться со второго квартала 2012 г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17. Целевая программа «Развитие физической культуры и спорта в муниципальном образовании городской округ город Пыть-Ях на 2011-2013 годы и на период до 2015 года», утверждена постановлением администрации от 07.12.2010 № 239-па (с изм. от 07.12.2011 № 280 - па). </w:t>
      </w:r>
    </w:p>
    <w:p>
      <w:pPr>
        <w:pStyle w:val="Normal"/>
        <w:autoSpaceDE w:val="false"/>
        <w:jc w:val="both"/>
        <w:rPr/>
      </w:pPr>
      <w:r>
        <w:rPr>
          <w:i/>
        </w:rPr>
        <w:tab/>
        <w:t>Координатор:</w:t>
      </w:r>
      <w:r>
        <w:rPr/>
        <w:t xml:space="preserve"> Отдел по физической культуре и спорту.</w:t>
      </w:r>
    </w:p>
    <w:p>
      <w:pPr>
        <w:pStyle w:val="Normal"/>
        <w:jc w:val="both"/>
        <w:rPr>
          <w:iCs/>
        </w:rPr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4 959,9 тыс. рублей, средства местного бюджета.</w:t>
      </w:r>
    </w:p>
    <w:p>
      <w:pPr>
        <w:pStyle w:val="Normal"/>
        <w:ind w:firstLine="720"/>
        <w:jc w:val="both"/>
        <w:rPr>
          <w:iCs/>
        </w:rPr>
      </w:pPr>
      <w:r>
        <w:rPr/>
        <w:t>Объем исполнения составил 1 672,1 тыс. рублей (33,7 % к плану на 2012 год по программе или 21,0% к общей сумме годового назначения по бюджету). В программу внесены изменения, проект находится на согласовании.</w:t>
      </w:r>
    </w:p>
    <w:p>
      <w:pPr>
        <w:pStyle w:val="Normal"/>
        <w:jc w:val="both"/>
        <w:rPr/>
      </w:pPr>
      <w:r>
        <w:rPr/>
        <w:tab/>
        <w:t>Проведены мероприятия:</w:t>
      </w:r>
    </w:p>
    <w:p>
      <w:pPr>
        <w:pStyle w:val="Normal"/>
        <w:jc w:val="both"/>
        <w:rPr/>
      </w:pPr>
      <w:r>
        <w:rPr/>
        <w:t>- комплексная безопасность учреждений спорта – выполнение мероприятий планируется во 2-4 кварталах;</w:t>
      </w:r>
    </w:p>
    <w:p>
      <w:pPr>
        <w:pStyle w:val="Normal"/>
        <w:jc w:val="both"/>
        <w:rPr>
          <w:color w:val="FF0000"/>
        </w:rPr>
      </w:pPr>
      <w:r>
        <w:rPr/>
        <w:t>- спортивно-массовые мероприятия –  в 1 квартале 2012 года проведено: МАУ «Спортивный комплекс» - 13  городских мероприятий, участвовали в - 3 выездных мероприятиях; МБОУ ДОД ДЮСШ «ЮГРА» участвовали в - 3 выездных мероприятиях;  МБОУ ДОД ДЮСШ - участвовали в 18 выездных мероприятиях; МБОУ ДОД СДЮСШОР - 1  городское мероприятие, участвовали в  8  выездных мероприятиях;</w:t>
      </w:r>
    </w:p>
    <w:p>
      <w:pPr>
        <w:pStyle w:val="Normal"/>
        <w:jc w:val="both"/>
        <w:rPr/>
      </w:pPr>
      <w:r>
        <w:rPr/>
        <w:t>- мероприятия по укреплению материально-технической базы спортивных школ - выполнение мероприятий планируется во 2-4 кварталах;</w:t>
      </w:r>
    </w:p>
    <w:p>
      <w:pPr>
        <w:pStyle w:val="Normal"/>
        <w:jc w:val="both"/>
        <w:rPr/>
      </w:pPr>
      <w:r>
        <w:rPr>
          <w:color w:val="FF0000"/>
        </w:rPr>
        <w:t xml:space="preserve">       </w:t>
      </w:r>
      <w:r>
        <w:rPr/>
        <w:t xml:space="preserve"> </w:t>
      </w:r>
      <w:r>
        <w:rPr/>
        <w:t>В 1 квартале 2012 года руководителями учреждений, подведомственных отделу по физической культуре и спорту, привлечены дополнительные средства за счет спонсорской помощи, наказов избирателей, заработанных средств от предпринимательской деятельности в сумме  475,1 тыс. рублей. Привлеченные денежные средства направлены на проведение спортивных мероприятий, приобретение спортивного оборудования и инвентаря, что повысило качество предоставляемых услуг и доступность спортивных объектов для жителей города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18. Целевая программа "Развитие культуры города Пыть-Ях на 2011-2013 годы и на период до 2015 года", утвержденная постановлением администрации от 06.12.2010 №234-па (с изм. от 02.03.2012 № 56-па).</w:t>
      </w:r>
    </w:p>
    <w:p>
      <w:pPr>
        <w:pStyle w:val="Normal"/>
        <w:autoSpaceDE w:val="false"/>
        <w:jc w:val="both"/>
        <w:rPr/>
      </w:pPr>
      <w:r>
        <w:rPr>
          <w:i/>
        </w:rPr>
        <w:tab/>
        <w:t>Координатор:</w:t>
      </w:r>
      <w:r>
        <w:rPr/>
        <w:t xml:space="preserve"> Отдел по культуре и искусству.</w:t>
      </w:r>
    </w:p>
    <w:p>
      <w:pPr>
        <w:pStyle w:val="Normal"/>
        <w:ind w:firstLine="708"/>
        <w:jc w:val="both"/>
        <w:rPr>
          <w:iCs/>
        </w:rPr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129 434,2 тыс. рублей, из них</w:t>
      </w:r>
    </w:p>
    <w:p>
      <w:pPr>
        <w:pStyle w:val="Normal"/>
        <w:jc w:val="both"/>
        <w:rPr/>
      </w:pPr>
      <w:r>
        <w:rPr>
          <w:iCs/>
        </w:rPr>
        <w:t>- окружной бюджет – 83 023,5 тыс. рублей;</w:t>
      </w:r>
    </w:p>
    <w:p>
      <w:pPr>
        <w:pStyle w:val="Normal"/>
        <w:jc w:val="both"/>
        <w:rPr/>
      </w:pPr>
      <w:r>
        <w:rPr>
          <w:iCs/>
        </w:rPr>
        <w:t>- местный бюджет – 46 410,7 тыс. рублей.</w:t>
      </w:r>
    </w:p>
    <w:p>
      <w:pPr>
        <w:pStyle w:val="Normal"/>
        <w:ind w:firstLine="720"/>
        <w:jc w:val="both"/>
        <w:rPr>
          <w:iCs/>
        </w:rPr>
      </w:pPr>
      <w:r>
        <w:rPr/>
        <w:t>Объем исполнения составил 1 327,1 тыс. рублей (1,0 % к плану на 2012 год по программе и к общей сумме годового назначения по бюджету), в том числе средства окружного бюджета – 683,9 тыс. рублей и местного бюджета – 643,2 тыс. рублей.</w:t>
      </w:r>
    </w:p>
    <w:p>
      <w:pPr>
        <w:pStyle w:val="Normal"/>
        <w:jc w:val="both"/>
        <w:rPr/>
      </w:pPr>
      <w:r>
        <w:rPr/>
        <w:tab/>
        <w:t xml:space="preserve">Проведены мероприятия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/>
        <w:t xml:space="preserve"> </w:t>
      </w:r>
      <w:r>
        <w:rPr/>
        <w:t>в рамках подпрограммы «Библиотечное дело» - оплачены  услуги  связи,  "Гарант", "Консультант", приобретена  библиографическая  запись, произведена оплата  за  работу  по созданию  сайта, приобретение АБИС "Ирбис" 64/32. Произведена  предоплата  на  приобретение печатной  продукции  для  библиотечного  фонда в  количестве 217 единиц. Проведены  мероприятия  в  рамках  недели  "детской  и  юношеской  книги"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/>
        <w:t>в рамках подпрограммы «Музейное дело» проведен городской  праздник  народа  Хант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/>
        <w:t xml:space="preserve">в рамках подпрограммы «Художественное образование» 11  человек  стали  победителями  конкурсов  и  фестивалей,  получив  дипломы Лауреатов 1-3  степен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/>
        <w:t>в рамках подпрограммы «Профессиональное искусство» проведены школьные  конкурсы   по отделениям  и  один  открытый  городской  фестиваль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/>
        <w:t>в рамках подпрограммы «Народное творчество и традиционная культура» проведены  мероприятия, конкурсы  и  фестивали  городского  уровн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/>
        <w:t>в рамках подпрограммы «</w:t>
      </w:r>
      <w:r>
        <w:rPr>
          <w:bCs/>
          <w:color w:val="000000"/>
        </w:rPr>
        <w:t>Поддержка общественно - значимых, инновационных и  информационно-издательской деятельности» заключен  договор № 12/12 от 23.01.12 с МАУ «</w:t>
      </w:r>
      <w:r>
        <w:rPr>
          <w:bCs/>
        </w:rPr>
        <w:t>ТРК Пыть-Яхинформ»,</w:t>
      </w:r>
      <w:r>
        <w:rPr/>
        <w:t xml:space="preserve"> </w:t>
      </w:r>
      <w:r>
        <w:rPr>
          <w:bCs/>
        </w:rPr>
        <w:t>проведено 7  городских  мероприят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/>
        <w:t>в рамках подпрограммы «</w:t>
      </w:r>
      <w:r>
        <w:rPr>
          <w:bCs/>
        </w:rPr>
        <w:t>Обеспечение комплексной безопасности и комфортных условий в учреждениях культуры» установлены видеокамеры  в  количестве 5  штук, оплата будет произведена в апреле месяце.</w:t>
      </w:r>
      <w:r>
        <w:rPr/>
        <w:t xml:space="preserve"> </w:t>
      </w:r>
      <w:r>
        <w:rPr>
          <w:bCs/>
        </w:rPr>
        <w:t>Ежемесячно по  учреждениям осуществляется  обслуживание охранно- пожарной сигнализации.  Произведен  замер  сопротивлений, получен  технический   паспорт о  проведении  испытаний  сроком  на 3 года. Обучение пожарному минимуму прошли 6  человек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/>
        <w:t>в рамках подпрограммы "Развитие материально-технической базы учреждений культуры» процедуру визирования проходит договор с ООО «Баженов ГлобалГруп на приобретение  звукового  сценического  оборудования.</w:t>
      </w:r>
    </w:p>
    <w:p>
      <w:pPr>
        <w:pStyle w:val="Normal"/>
        <w:jc w:val="both"/>
        <w:rPr/>
      </w:pPr>
      <w:r>
        <w:rPr/>
        <w:tab/>
        <w:t>С целью привлечения внебюджетных средств,  для выполнения мероприятий целевой программы направлены  письма  на  дополнительное  финансирование:</w:t>
      </w:r>
    </w:p>
    <w:p>
      <w:pPr>
        <w:pStyle w:val="Normal"/>
        <w:jc w:val="both"/>
        <w:rPr/>
      </w:pPr>
      <w:r>
        <w:rPr/>
        <w:tab/>
        <w:t xml:space="preserve">Депутату  Думы  Ханты-Мансийского автономного округа – Югры  А.В.Андрееву - на  пополнение  библиотечного  фонда (приобретение  литературы  на  различных  носителях  информации: книги, </w:t>
      </w:r>
      <w:r>
        <w:rPr>
          <w:lang w:val="en-US"/>
        </w:rPr>
        <w:t>CD</w:t>
      </w:r>
      <w:r>
        <w:rPr/>
        <w:t>, аудиокниги)  в  размере 500,0 тыс. рублей  и на постановку  одноактного  балетного  спектакля  по сказке Г.Х.Андерсена  «Гадкий  утенок» для муниципального  автономного  учреждения  культуры «Культурно-досуговый  центр»  в  размере 400,0 тыс. рублей.</w:t>
      </w:r>
    </w:p>
    <w:p>
      <w:pPr>
        <w:pStyle w:val="Normal"/>
        <w:jc w:val="both"/>
        <w:rPr/>
      </w:pPr>
      <w:r>
        <w:rPr/>
        <w:tab/>
        <w:t>Депутату  Думы  Ханты-Мансийского автономного округа – Югры Н.Л. Западновой -на приобретение   сценических  костюмов  и  обуви  для   коллектива  современного  спортивного  танца «Старс» в  размере 299,6 тыс. рублей.</w:t>
      </w:r>
    </w:p>
    <w:p>
      <w:pPr>
        <w:pStyle w:val="Normal"/>
        <w:jc w:val="both"/>
        <w:rPr/>
      </w:pPr>
      <w:r>
        <w:rPr/>
        <w:tab/>
        <w:t>Депутату  Тюменской областной  Думы   Г.И. Столярову - на приобретение  светового  оборудования концертного  зала «Факел»  муниципального  автономного  учреждения  культуры «Культурно-досуговый  центр»  в  размере 200,0 тыс.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9. Целевая программа "Оздоровление экологической обстановки в городе Пыть-Ях на 2011-2013 годы", утвержденная постановлением администрации от 20.12.2010 № 267-па (с изм. от 28.12.2011 №308-па). </w:t>
      </w:r>
    </w:p>
    <w:p>
      <w:pPr>
        <w:pStyle w:val="Normal"/>
        <w:jc w:val="both"/>
        <w:rPr/>
      </w:pPr>
      <w:r>
        <w:rPr>
          <w:i/>
        </w:rPr>
        <w:tab/>
        <w:t>Координатор:</w:t>
      </w:r>
      <w:r>
        <w:rPr/>
        <w:t xml:space="preserve"> Управление по ЖКК, транспорту и дорогам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1 630,7 тыс. рублей, средства местного бюджета.</w:t>
      </w:r>
    </w:p>
    <w:p>
      <w:pPr>
        <w:pStyle w:val="Normal"/>
        <w:ind w:firstLine="708"/>
        <w:jc w:val="both"/>
        <w:rPr/>
      </w:pPr>
      <w:r>
        <w:rPr/>
        <w:t>Реализация мероприятий в 1 квартале 2012 года не запланирована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0. Ведомственная целевая программа "Благоустройство города Пыть-Ях на 2011-2013 годы", утвержденная постановлением администрации от 16.12.2010 № 254-па (с изм. от 11.03.2012 № 58-па). </w:t>
      </w:r>
    </w:p>
    <w:p>
      <w:pPr>
        <w:pStyle w:val="Normal"/>
        <w:jc w:val="both"/>
        <w:rPr/>
      </w:pPr>
      <w:r>
        <w:rPr>
          <w:i/>
        </w:rPr>
        <w:tab/>
        <w:t>Координатор:</w:t>
      </w:r>
      <w:r>
        <w:rPr/>
        <w:t xml:space="preserve"> Управление по ЖКК, транспорту и дорогам.</w:t>
      </w:r>
    </w:p>
    <w:p>
      <w:pPr>
        <w:pStyle w:val="Normal"/>
        <w:ind w:firstLine="708"/>
        <w:jc w:val="both"/>
        <w:rPr>
          <w:iCs/>
        </w:rPr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72 984,9 тыс. рублей, средства местного бюджета.</w:t>
      </w:r>
    </w:p>
    <w:p>
      <w:pPr>
        <w:pStyle w:val="Normal"/>
        <w:ind w:firstLine="720"/>
        <w:jc w:val="both"/>
        <w:rPr>
          <w:iCs/>
        </w:rPr>
      </w:pPr>
      <w:r>
        <w:rPr/>
        <w:t>Объем исполнения составил 5 137,4 тыс. рублей (7,0 % к плану на 2012 год по программе и к общей сумме годового назначения по бюджету).</w:t>
      </w:r>
    </w:p>
    <w:p>
      <w:pPr>
        <w:pStyle w:val="Normal"/>
        <w:jc w:val="both"/>
        <w:rPr/>
      </w:pPr>
      <w:r>
        <w:rPr/>
        <w:tab/>
        <w:t>Проведены мероприятия:</w:t>
      </w:r>
      <w:r>
        <w:rPr>
          <w:b/>
          <w:color w:val="FF0000"/>
        </w:rPr>
        <w:t xml:space="preserve"> 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уличное освещение – ОАО "ЮТЭК-Пыть-Ях", обеспечение электроэнергией 72,2 км линий электропередач, выполнен комплекс работ по техническому обслуживанию, техническому ремонту электрооборудования и электрических сетей;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озеленение городской территории – МУП "Городское лесничество" выполнен комплекс работ по охране лесного массива общей площадью  4 539 га;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color w:val="FF0000"/>
        </w:rPr>
      </w:pPr>
      <w:r>
        <w:rPr/>
        <w:t xml:space="preserve"> </w:t>
      </w:r>
      <w:r>
        <w:rPr/>
        <w:t>содержание мест захоронения - выполнен комплекс работ на площади – 53 900 кв.м.: уборка мусора с территории, урн, контейнеров ТБО, снега, посыпка песком дорожек;</w:t>
      </w:r>
    </w:p>
    <w:p>
      <w:pPr>
        <w:pStyle w:val="Normal"/>
        <w:jc w:val="both"/>
        <w:rPr/>
      </w:pPr>
      <w:r>
        <w:rPr/>
        <w:t>- подготовка к Новому году, в том числе охрана и содержание - ОАО "ЮТЭК-Пыть-Ях" выполнен демонтаж иллюминации, МУП "Городское лесничество" выполнен демонтаж городка, ЧОП СОБОР обеспечена а охрана  городка;</w:t>
      </w:r>
    </w:p>
    <w:p>
      <w:pPr>
        <w:pStyle w:val="Normal"/>
        <w:jc w:val="both"/>
        <w:rPr/>
      </w:pPr>
      <w:r>
        <w:rPr/>
        <w:tab/>
        <w:t xml:space="preserve">Обеспечена чистота и порядок на улицах города, в микрорайонах, городских территорий, механизированная уборка внутриквартальных проездов, зимнее содержание сквер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1. Целевая программа "Развитие транспортной системы в муниципальном образовании городской округ город Пыть-Ях на 2011-2013 годы", утвержденная постановлением администрации от 04.03.2011 №40-па (с изм. от  28.02.2012 № 55-па).</w:t>
      </w:r>
    </w:p>
    <w:p>
      <w:pPr>
        <w:pStyle w:val="Normal"/>
        <w:jc w:val="both"/>
        <w:rPr/>
      </w:pPr>
      <w:r>
        <w:rPr>
          <w:i/>
        </w:rPr>
        <w:tab/>
        <w:t>Координатор:</w:t>
      </w:r>
      <w:r>
        <w:rPr/>
        <w:t xml:space="preserve"> Управление по ЖКК, транспорту и дорогам.</w:t>
      </w:r>
    </w:p>
    <w:p>
      <w:pPr>
        <w:pStyle w:val="Normal"/>
        <w:ind w:firstLine="708"/>
        <w:jc w:val="both"/>
        <w:rPr>
          <w:iCs/>
        </w:rPr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117 748,2 тыс. рублей, из них</w:t>
      </w:r>
    </w:p>
    <w:p>
      <w:pPr>
        <w:pStyle w:val="Normal"/>
        <w:jc w:val="both"/>
        <w:rPr/>
      </w:pPr>
      <w:r>
        <w:rPr>
          <w:iCs/>
        </w:rPr>
        <w:t>- окружной бюджет – 43 534,0 тыс. рублей;</w:t>
      </w:r>
    </w:p>
    <w:p>
      <w:pPr>
        <w:pStyle w:val="Normal"/>
        <w:jc w:val="both"/>
        <w:rPr/>
      </w:pPr>
      <w:r>
        <w:rPr>
          <w:iCs/>
        </w:rPr>
        <w:t>- местный бюджет – 74 214,2 тыс. рублей.</w:t>
      </w:r>
    </w:p>
    <w:p>
      <w:pPr>
        <w:pStyle w:val="Normal"/>
        <w:ind w:firstLine="720"/>
        <w:jc w:val="both"/>
        <w:rPr>
          <w:iCs/>
        </w:rPr>
      </w:pPr>
      <w:r>
        <w:rPr/>
        <w:t>Объем исполнения составил 5 599,9 тыс. рублей (4,8 % к плану на 2012 год по программе и к общей сумме годового назначения по бюджету), средства  местного бюджета.</w:t>
      </w:r>
    </w:p>
    <w:p>
      <w:pPr>
        <w:pStyle w:val="Normal"/>
        <w:jc w:val="both"/>
        <w:rPr/>
      </w:pPr>
      <w:r>
        <w:rPr/>
        <w:tab/>
        <w:t>Проведены мероприятия:</w:t>
      </w:r>
    </w:p>
    <w:p>
      <w:pPr>
        <w:pStyle w:val="Normal"/>
        <w:jc w:val="both"/>
        <w:rPr/>
      </w:pPr>
      <w:r>
        <w:rPr/>
        <w:tab/>
        <w:t>В рамках мероприятия «Капитальный ремонт Путепровода через железную дорогу» заключен договор с ООО "Вавилон"  на выполнение ПИР, срок окончания работ 12.05.12г.</w:t>
      </w:r>
    </w:p>
    <w:p>
      <w:pPr>
        <w:pStyle w:val="Normal"/>
        <w:ind w:firstLine="567"/>
        <w:jc w:val="both"/>
        <w:rPr/>
      </w:pPr>
      <w:r>
        <w:rPr/>
        <w:t xml:space="preserve">С целью исполнения мероприятий «Содержание автодорог - "Улично - дорожная сеть города" и «Содержание светофорных объектов» издано постановление администрации города от 21.02.2012 года № 45-па "Об утверждении порядка предоставления субсидии в целях возмещения затрат, понесенных организациями (за исключением муниципальных учреждений), на выполнение работ по летнему, зимнему содержанию и текущему ремонту городских дорог и улиц, содержанию светофорных объектов, являющихся муниципальной собственностью города Пыть-Ях". </w:t>
      </w:r>
    </w:p>
    <w:p>
      <w:pPr>
        <w:pStyle w:val="Normal"/>
        <w:ind w:firstLine="567"/>
        <w:jc w:val="both"/>
        <w:rPr/>
      </w:pPr>
      <w:r>
        <w:rPr/>
        <w:t>В настоящее время в программные мероприятия вносятся изменения в части капитального ремонта автомобильных дорог.</w:t>
      </w:r>
    </w:p>
    <w:p>
      <w:pPr>
        <w:pStyle w:val="Normal"/>
        <w:ind w:firstLine="720"/>
        <w:jc w:val="both"/>
        <w:rPr>
          <w:b/>
          <w:b/>
        </w:rPr>
      </w:pPr>
      <w:r>
        <w:rPr>
          <w:i/>
        </w:rPr>
        <w:tab/>
      </w:r>
    </w:p>
    <w:p>
      <w:pPr>
        <w:pStyle w:val="Normal"/>
        <w:jc w:val="both"/>
        <w:rPr/>
      </w:pPr>
      <w:r>
        <w:rPr>
          <w:b/>
        </w:rPr>
        <w:t>22. Целевая программа "Чистая вода" на 2011-2013 годы по муниципальному образованию городской округ город Пыть-Ях, утвержденная постановлением администрации города от 22.12.2010 № 273-па</w:t>
      </w:r>
    </w:p>
    <w:p>
      <w:pPr>
        <w:pStyle w:val="Normal"/>
        <w:jc w:val="both"/>
        <w:rPr/>
      </w:pPr>
      <w:r>
        <w:rPr>
          <w:i/>
        </w:rPr>
        <w:tab/>
        <w:t>Координатор:</w:t>
      </w:r>
      <w:r>
        <w:rPr/>
        <w:t xml:space="preserve"> Управление по ЖКК, транспорту и дорогам.</w:t>
      </w:r>
    </w:p>
    <w:p>
      <w:pPr>
        <w:pStyle w:val="Normal"/>
        <w:ind w:firstLine="708"/>
        <w:jc w:val="both"/>
        <w:rPr>
          <w:iCs/>
        </w:rPr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23 572,0 тыс. рублей, из них</w:t>
      </w:r>
    </w:p>
    <w:p>
      <w:pPr>
        <w:pStyle w:val="Normal"/>
        <w:jc w:val="both"/>
        <w:rPr/>
      </w:pPr>
      <w:r>
        <w:rPr>
          <w:iCs/>
        </w:rPr>
        <w:t>- окружной бюджет – 9 827,5 тыс. рублей;</w:t>
      </w:r>
    </w:p>
    <w:p>
      <w:pPr>
        <w:pStyle w:val="Normal"/>
        <w:jc w:val="both"/>
        <w:rPr>
          <w:iCs/>
        </w:rPr>
      </w:pPr>
      <w:r>
        <w:rPr>
          <w:iCs/>
        </w:rPr>
        <w:t>- местный бюджет – 1 235,4 тыс. рублей;</w:t>
      </w:r>
    </w:p>
    <w:p>
      <w:pPr>
        <w:pStyle w:val="Normal"/>
        <w:jc w:val="both"/>
        <w:rPr/>
      </w:pPr>
      <w:r>
        <w:rPr>
          <w:iCs/>
        </w:rPr>
        <w:t>- привлеченные средства – 12 509,1 тыс. рублей.</w:t>
      </w:r>
    </w:p>
    <w:p>
      <w:pPr>
        <w:pStyle w:val="Normal"/>
        <w:jc w:val="both"/>
        <w:rPr/>
      </w:pPr>
      <w:r>
        <w:rPr/>
        <w:tab/>
        <w:t>По итогам первого квартала освоения по программе не было. Мероприятия по данной программе финансируются и реализуются в рамках целевой программы «Модернизация и реформирование жилищно-коммунального комплекса муниципального образования городской округ город Пыть-Ях на 2011-2013 годы».</w:t>
      </w:r>
    </w:p>
    <w:p>
      <w:pPr>
        <w:pStyle w:val="Normal"/>
        <w:ind w:firstLine="34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3. Целевая программа по городу Пыть-Ях "Энергосбережение и повышение энергетической эффективности на 2011-2013 годы", утвержденная постановлением  администрации от 22.12.2010 № 275-па (с изм. от 15.12.2011 № 290-па)</w:t>
      </w:r>
    </w:p>
    <w:p>
      <w:pPr>
        <w:pStyle w:val="Normal"/>
        <w:jc w:val="both"/>
        <w:rPr/>
      </w:pPr>
      <w:r>
        <w:rPr>
          <w:i/>
        </w:rPr>
        <w:tab/>
        <w:t>Координатор:</w:t>
      </w:r>
      <w:r>
        <w:rPr/>
        <w:t xml:space="preserve"> Управление по ЖКК, транспорту и дорогам.</w:t>
      </w:r>
    </w:p>
    <w:p>
      <w:pPr>
        <w:pStyle w:val="Normal"/>
        <w:ind w:firstLine="708"/>
        <w:jc w:val="both"/>
        <w:rPr>
          <w:iCs/>
        </w:rPr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3 838,3 тыс. рублей, из них</w:t>
      </w:r>
    </w:p>
    <w:p>
      <w:pPr>
        <w:pStyle w:val="Normal"/>
        <w:jc w:val="both"/>
        <w:rPr/>
      </w:pPr>
      <w:r>
        <w:rPr>
          <w:iCs/>
        </w:rPr>
        <w:t>- окружной бюджет – 643,3 тыс. рублей;</w:t>
      </w:r>
    </w:p>
    <w:p>
      <w:pPr>
        <w:pStyle w:val="Normal"/>
        <w:jc w:val="both"/>
        <w:rPr/>
      </w:pPr>
      <w:r>
        <w:rPr>
          <w:iCs/>
        </w:rPr>
        <w:t>- местный бюджет – 3 195,0 тыс. рублей.</w:t>
      </w:r>
    </w:p>
    <w:p>
      <w:pPr>
        <w:pStyle w:val="Normal"/>
        <w:ind w:firstLine="708"/>
        <w:jc w:val="both"/>
        <w:rPr>
          <w:color w:val="0000FF"/>
        </w:rPr>
      </w:pPr>
      <w:r>
        <w:rPr/>
        <w:t>Заключено соглашение между  Департаментом строительства, энергетики и жилищно-коммунального комплекса Ханты-Мансийского автономного округа – Югры и  муниципальным образованием, из бюджета Ханты-Мансийского автономного округа – Югры бюджету города Пыть-Ях предоставлена субсидия в размере 1 323,5 тыс. рублей на 2012 год на проведение обязательных энергетических обследований в отношении органов местного самоуправления и муниципальных учреждений, в настоящее время ведется работа  по формированию пакета документов для  объявления аукциона.</w:t>
      </w:r>
    </w:p>
    <w:p>
      <w:pPr>
        <w:pStyle w:val="Normal"/>
        <w:ind w:firstLine="708"/>
        <w:jc w:val="both"/>
        <w:rPr/>
      </w:pPr>
      <w:r>
        <w:rPr/>
        <w:t>Показатели социально-экономической эффективности целевой программы пересмотрены и изложены в новой редакции. Проект постановления администрации города находится на согласов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4. Целевая программа по капитальному ремонту многоквартирных домов "Наш дом" на 2011-2013 годы по муниципальному образованию городской округ город Пыть-Ях, утвержденная постановлением администрации от 08.12. 2010 № 244-па (с изм. от 28.11.2011 № 266-па)</w:t>
      </w:r>
    </w:p>
    <w:p>
      <w:pPr>
        <w:pStyle w:val="Normal"/>
        <w:jc w:val="both"/>
        <w:rPr/>
      </w:pPr>
      <w:r>
        <w:rPr>
          <w:i/>
        </w:rPr>
        <w:tab/>
        <w:t>Координатор:</w:t>
      </w:r>
      <w:r>
        <w:rPr/>
        <w:t xml:space="preserve"> Управление по ЖКК, транспорту и дорогам.</w:t>
      </w:r>
    </w:p>
    <w:p>
      <w:pPr>
        <w:pStyle w:val="Normal"/>
        <w:ind w:firstLine="708"/>
        <w:jc w:val="both"/>
        <w:rPr>
          <w:iCs/>
        </w:rPr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23 917,7 тыс. рублей, из них</w:t>
      </w:r>
    </w:p>
    <w:p>
      <w:pPr>
        <w:pStyle w:val="Normal"/>
        <w:jc w:val="both"/>
        <w:rPr/>
      </w:pPr>
      <w:r>
        <w:rPr>
          <w:iCs/>
        </w:rPr>
        <w:t>- окружной бюджет – 3 409,8 тыс. рублей;</w:t>
      </w:r>
    </w:p>
    <w:p>
      <w:pPr>
        <w:pStyle w:val="Normal"/>
        <w:jc w:val="both"/>
        <w:rPr/>
      </w:pPr>
      <w:r>
        <w:rPr>
          <w:iCs/>
        </w:rPr>
        <w:t>- местный бюджет – 18 875,1 тыс. рублей;</w:t>
      </w:r>
    </w:p>
    <w:p>
      <w:pPr>
        <w:pStyle w:val="Normal"/>
        <w:jc w:val="both"/>
        <w:rPr/>
      </w:pPr>
      <w:r>
        <w:rPr>
          <w:iCs/>
        </w:rPr>
        <w:t>- привлеченные средства – 1 632,8 тыс. рублей.</w:t>
      </w:r>
    </w:p>
    <w:p>
      <w:pPr>
        <w:pStyle w:val="Normal"/>
        <w:ind w:firstLine="720"/>
        <w:jc w:val="both"/>
        <w:rPr/>
      </w:pPr>
      <w:r>
        <w:rPr/>
        <w:t xml:space="preserve">Объем исполнения за счет бюджетных средств составил 3 992,2 тыс. рублей (16,7 % к плану на 2012 год по программе и 12,9 % к общей сумме годового назначения по бюджету), в том числе средства окружного бюджета – 2 549,3 тыс. рублей (переходящие остатки прошлого года), местного бюджета – 1 442,9 тыс. рублей. Кроме этого освоены </w:t>
      </w:r>
      <w:r>
        <w:rPr>
          <w:iCs/>
        </w:rPr>
        <w:t>привлеченные средства – 298,2 тыс. рублей.</w:t>
      </w:r>
    </w:p>
    <w:p>
      <w:pPr>
        <w:pStyle w:val="Normal"/>
        <w:jc w:val="both"/>
        <w:rPr/>
      </w:pPr>
      <w:r>
        <w:rPr/>
        <w:tab/>
        <w:t>Проведены мероприятия: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 xml:space="preserve">В соответствии с соглашением от 23.12.2011г. о предоставлении субсидии на капитальный ремонт жилого дома  № 41А по ул. Советской во 2А мкр. перечислено на специальный счет ТСЖ субсидия в размере 2 683,5 тыс. рублей. Работы по утеплению и обшивке фасада жилого дома ведутся. </w:t>
      </w:r>
    </w:p>
    <w:p>
      <w:pPr>
        <w:pStyle w:val="TextBody"/>
        <w:ind w:firstLine="708"/>
        <w:jc w:val="both"/>
        <w:rPr/>
      </w:pPr>
      <w:r>
        <w:rPr>
          <w:szCs w:val="24"/>
        </w:rPr>
        <w:t>Проведен аукцион на выполнение работ по капитальному ремонту инженерных сетей электроснабжения многоквартирного жилого дома № 10/2 микрорайона 5 г. Пыть - Ях – победитель ООО «Строительная компания Тюменьмонтажспецстрой». Заключен муниципальный контракт на сумму 5 475,8 тыс. рублей. Работы по капитальному ремонту ведутся.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Объявлен аукцион на приобретение детских игровых (спортивных) площадок на сумму 1 747,2 тыс. рублей. </w:t>
      </w:r>
    </w:p>
    <w:p>
      <w:pPr>
        <w:pStyle w:val="Normal"/>
        <w:ind w:firstLine="708"/>
        <w:jc w:val="both"/>
        <w:rPr/>
      </w:pPr>
      <w:r>
        <w:rPr/>
        <w:t>Показатели социально-экономической эффективности целевой программы пересмотрены и изложены в новой редакции. Проект постановления администрации города находится на согласов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5. Целевая программа "Модернизация и реформирование жилищно -коммунального комплекса муниципального образования городской округ город Пыть-Ях на 2011-2013 годы", утвержденная постановлением администрации от 22.12.2010 № 274-па (с изм. от 21.11.2011 № 247-па)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Координатор: Управление по ЖКК, транспорту и дорогам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355 975,1тыс. рублей,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бюджет автономного округа – 48 460,5  тыс. рублей;</w:t>
      </w:r>
    </w:p>
    <w:p>
      <w:pPr>
        <w:pStyle w:val="ConsPlusNonformat"/>
        <w:widowControl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ный бюджет – 5 326,0  тыс. рублей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ные внебюджетные средства – 302 188,6 тыс. рублей.</w:t>
      </w:r>
    </w:p>
    <w:p>
      <w:pPr>
        <w:pStyle w:val="Style18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Объем исполнения</w:t>
      </w:r>
      <w:r>
        <w:rPr>
          <w:rFonts w:cs="Times New Roman" w:ascii="Times New Roman" w:hAnsi="Times New Roman"/>
          <w:sz w:val="24"/>
          <w:szCs w:val="24"/>
        </w:rPr>
        <w:t xml:space="preserve"> составил – 302,6 тыс. рублей (0,1% к плану на 2012 год по программе или 0,8% к общей сумме годового назначения по бюджету), средства местного бюджета.</w:t>
      </w:r>
    </w:p>
    <w:p>
      <w:pPr>
        <w:pStyle w:val="Normal"/>
        <w:ind w:firstLine="709"/>
        <w:jc w:val="both"/>
        <w:rPr/>
      </w:pPr>
      <w:r>
        <w:rPr/>
        <w:t>В рамках реализации программы выполнены следующие мероприятия:</w:t>
      </w:r>
    </w:p>
    <w:p>
      <w:pPr>
        <w:pStyle w:val="Normal"/>
        <w:jc w:val="both"/>
        <w:rPr/>
      </w:pPr>
      <w:r>
        <w:rPr/>
        <w:t xml:space="preserve">- реконструкция котельной «Мамонтовская» и строительство ЦТП теплоснабжения мкр. 3,4,5 города Пыть-Яха - объект завершен строительством 27.12.2011г. </w:t>
      </w:r>
      <w:r>
        <w:rPr>
          <w:rStyle w:val="FontStyle16"/>
        </w:rPr>
        <w:t>Ведутся работы по оформлению исполнительно-технической документации;</w:t>
      </w:r>
    </w:p>
    <w:p>
      <w:pPr>
        <w:pStyle w:val="Normal"/>
        <w:jc w:val="both"/>
        <w:rPr/>
      </w:pPr>
      <w:r>
        <w:rPr/>
        <w:t>- строительство сетей газоснабжения микрорайона индивидуальной застройки "Черемушки"- заключены договоры на выполнение строительно-монтажных работ. Ведутся земляные  работы.</w:t>
      </w:r>
    </w:p>
    <w:p>
      <w:pPr>
        <w:pStyle w:val="Normal"/>
        <w:jc w:val="both"/>
        <w:rPr/>
      </w:pPr>
      <w:r>
        <w:rPr/>
        <w:t>- внеплощадочные сети к жилому дому № 19 в микрорайоне № 5 в г. Пыть-Ях - проектно-сметная документация изготовлена в полном объеме. Проект прошел экспертизу на предмет достоверности определения сметной стоимости строительно-монтажных работ в БУ ХМАО-Югры "Управление государственной экспертизы проектной документации и ценообразования в строительстве". Получено положительное заключение № 86-1-6-0048-11 от 28.12.2011 года. Оформлен лист утверждения;</w:t>
      </w:r>
    </w:p>
    <w:p>
      <w:pPr>
        <w:pStyle w:val="Normal"/>
        <w:jc w:val="both"/>
        <w:rPr/>
      </w:pPr>
      <w:r>
        <w:rPr/>
        <w:t xml:space="preserve">- реконструкция, модернизация, капитальный ремонт систем теплоснабжения, водоснабжения и водоотведения - ведутся работы в соответствии с Контрактом. </w:t>
      </w:r>
    </w:p>
    <w:p>
      <w:pPr>
        <w:pStyle w:val="Style18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казатели социально-экономической эффективности целевой программы пересмотрены и изложены в новой редакции. Готовится проект постановления администрации гор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26. Адресная программа по переселению граждан из аварийного жилищного фонда на 2011-2012 годы, утвержденная постановлением администрации от 09.12.2011 №284-па (с изм. от 24.02.2012 №48-па).</w:t>
      </w:r>
    </w:p>
    <w:p>
      <w:pPr>
        <w:pStyle w:val="Normal"/>
        <w:jc w:val="both"/>
        <w:rPr/>
      </w:pPr>
      <w:r>
        <w:rPr>
          <w:i/>
        </w:rPr>
        <w:tab/>
        <w:t xml:space="preserve">Координатор: </w:t>
      </w:r>
      <w:r>
        <w:rPr/>
        <w:t>Управление по жилищным вопросам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32 284,5 тыс. рублей, в том числ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 xml:space="preserve">  </w:t>
      </w:r>
      <w:r>
        <w:rPr/>
        <w:t>федеральный бюджет – 11 304,0 тыс. руб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ind w:left="0" w:hanging="0"/>
        <w:rPr/>
      </w:pPr>
      <w:r>
        <w:rPr/>
        <w:t>бюджет автономного округа – 19 529,5  тыс. рублей;</w:t>
      </w:r>
    </w:p>
    <w:p>
      <w:pPr>
        <w:pStyle w:val="ConsPlusNonformat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й бюджет – 1 451,0  тыс. рублей.</w:t>
      </w:r>
    </w:p>
    <w:p>
      <w:pPr>
        <w:pStyle w:val="Normal"/>
        <w:ind w:firstLine="708"/>
        <w:jc w:val="both"/>
        <w:rPr/>
      </w:pPr>
      <w:r>
        <w:rPr/>
        <w:t>В рамках мероприятия «Приобретение жилых помещений в многоквартирных жилых домах для переселения граждан» объявлен аукцион на приобретение жилых помеще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7.</w:t>
      </w:r>
      <w:r>
        <w:rPr/>
        <w:t xml:space="preserve"> </w:t>
      </w:r>
      <w:r>
        <w:rPr>
          <w:b/>
        </w:rPr>
        <w:t>Адресная программа по переселению граждан в рамках Соглашения о сотрудничестве между Правительством округа и ЗАО «СИБУР-ХОЛДИНГ» на 2011-2012 годы, утвержденная постановлением администрации от 13.12.2011 № 286-п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i/>
        </w:rPr>
        <w:tab/>
        <w:t xml:space="preserve">Координатор: </w:t>
      </w:r>
      <w:r>
        <w:rPr/>
        <w:t>Управление по жилищным вопросам.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 xml:space="preserve">, всего по программе запланировано на 2012 год  4 194,5 тыс. рублей, средства ЗАО «СИБУР-ХОЛДИНГ. </w:t>
      </w:r>
    </w:p>
    <w:p>
      <w:pPr>
        <w:pStyle w:val="Style18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Объем исполнения</w:t>
      </w:r>
      <w:r>
        <w:rPr>
          <w:rFonts w:cs="Times New Roman" w:ascii="Times New Roman" w:hAnsi="Times New Roman"/>
          <w:sz w:val="24"/>
          <w:szCs w:val="24"/>
        </w:rPr>
        <w:t xml:space="preserve"> составил 8 934,9 тыс. рублей (213,0 % к плану на 2012 год по программе или 4,5% к общей сумме годового назначения по бюджету), средства местного бюджета. 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дополнительным выделением финансовых средств в 2012 году согласно соглашению между ЗАО «СИБУР ХОЛДИНГ» и администрацией МО ГО г. Пыть-Ях от 03.04.2012  подготовлен проект по внесению изменений в указанную программу.</w:t>
      </w:r>
    </w:p>
    <w:p>
      <w:pPr>
        <w:pStyle w:val="Normal"/>
        <w:ind w:firstLine="708"/>
        <w:jc w:val="both"/>
        <w:rPr/>
      </w:pPr>
      <w:r>
        <w:rPr/>
        <w:t>Проведены мероприятия:</w:t>
      </w:r>
    </w:p>
    <w:p>
      <w:pPr>
        <w:pStyle w:val="Normal"/>
        <w:jc w:val="both"/>
        <w:rPr/>
      </w:pPr>
      <w:r>
        <w:rPr/>
        <w:t>- приобретение жилых помещений в многоквартирных жилых домах для переселения граждан, предоставление выкупной стоимости за изымаемые жилые помещения - произведена выплата выкупной стоимости за 5 жилых помещений, объявлен аукцион на приобретение 50 жилых помещений;</w:t>
      </w:r>
    </w:p>
    <w:p>
      <w:pPr>
        <w:pStyle w:val="Normal"/>
        <w:jc w:val="both"/>
        <w:rPr/>
      </w:pPr>
      <w:r>
        <w:rPr/>
        <w:t>- улучшение жилищных условий граждан - финансирование не предусмотрено программными мероприятиями, реализовано право 5 семья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8. Адресная программа муниципального образования городской округ город Пыть-Ях по проведению капитального ремонта многоквартирных домов на 2012 год, утверждена постановлением администрации города от 15.03.2012 № 61-па.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Координатор: Управление по ЖКК, транспорту и дорогам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13 474,8 тыс. рублей,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бюджет автономного округа – 4 461,0  тыс. рублей;</w:t>
      </w:r>
    </w:p>
    <w:p>
      <w:pPr>
        <w:pStyle w:val="ConsPlusNonformat"/>
        <w:widowControl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й бюджет – 1 939,5  тыс. рублей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ные внебюджетные средства – 7 074,3 тыс. 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Реализация мероприятий по программе </w:t>
      </w:r>
      <w:r>
        <w:rPr>
          <w:b/>
        </w:rPr>
        <w:t>«Повышение эффективности бюджетных расходов муниципального образования городского округа города Пыть-Ях на период до 2013 года»</w:t>
      </w:r>
      <w:r>
        <w:rPr/>
        <w:t xml:space="preserve">, утвержденной постановлением администрации города от 14.09.2011 № 180-па  осуществляется за счет основной деятельности исполнителей или в рамках других утвержденных программ. </w:t>
      </w:r>
      <w:r>
        <w:rPr>
          <w:bCs/>
        </w:rPr>
        <w:t xml:space="preserve">Основной целью программы является повышение эффективности бюджетных расходов в муниципальном образовании; </w:t>
      </w:r>
      <w:r>
        <w:rPr/>
        <w:t>создание правовых и финансовых условий для повышения результативности выполнения муниципальных функций, обеспечения потребностей населения и организаций в муниципальных услугах, увеличению их доступности и качества.</w:t>
      </w:r>
    </w:p>
    <w:p>
      <w:pPr>
        <w:pStyle w:val="Normal"/>
        <w:rPr/>
      </w:pPr>
      <w:r>
        <w:rPr/>
        <w:t>Задачи программ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540" w:leader="none"/>
        </w:tabs>
        <w:ind w:left="540" w:hanging="540"/>
        <w:jc w:val="both"/>
        <w:rPr/>
      </w:pPr>
      <w:r>
        <w:rPr/>
        <w:t xml:space="preserve"> </w:t>
      </w:r>
      <w:r>
        <w:rPr/>
        <w:t>Обеспечение долгосрочной сбалансированности и устойчивости бюджета муниципального образования городской округ город Пыть-Я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540" w:leader="none"/>
        </w:tabs>
        <w:ind w:left="540" w:hanging="540"/>
        <w:jc w:val="both"/>
        <w:rPr/>
      </w:pPr>
      <w:r>
        <w:rPr/>
        <w:t xml:space="preserve"> </w:t>
      </w:r>
      <w:r>
        <w:rPr/>
        <w:t>Внедрение программно-целевых принципов организации деятельности органов местного самоуправл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540" w:leader="none"/>
        </w:tabs>
        <w:ind w:left="540" w:hanging="540"/>
        <w:jc w:val="both"/>
        <w:rPr/>
      </w:pPr>
      <w:r>
        <w:rPr/>
        <w:t xml:space="preserve"> </w:t>
      </w:r>
      <w:r>
        <w:rPr/>
        <w:t>Повышение эффективности оказания муниципальных услуг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540" w:leader="none"/>
        </w:tabs>
        <w:ind w:left="540" w:hanging="540"/>
        <w:jc w:val="both"/>
        <w:rPr>
          <w:b/>
          <w:b/>
          <w:bCs/>
        </w:rPr>
      </w:pPr>
      <w:r>
        <w:rPr/>
        <w:t xml:space="preserve"> </w:t>
      </w:r>
      <w:r>
        <w:rPr/>
        <w:t>Повышение эффективности использования энергетических ресурсов бюджетным сектор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540" w:leader="none"/>
        </w:tabs>
        <w:ind w:left="540" w:hanging="540"/>
        <w:jc w:val="both"/>
        <w:rPr>
          <w:b/>
          <w:b/>
          <w:bCs/>
        </w:rPr>
      </w:pPr>
      <w:r>
        <w:rPr/>
        <w:t xml:space="preserve"> </w:t>
      </w:r>
      <w:r>
        <w:rPr/>
        <w:t>Развитие информационной системы управления муниципальными финансами.</w:t>
      </w:r>
    </w:p>
    <w:p>
      <w:pPr>
        <w:pStyle w:val="Normal"/>
        <w:ind w:firstLine="15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За отчетный период 2012 года, в целях реализации програм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435"/>
        <w:jc w:val="both"/>
        <w:rPr/>
      </w:pPr>
      <w:r>
        <w:rPr/>
        <w:t>п. 2.1 задачи 2 – в рамках совершенствования нормативно правовой базы городского округа с целью внедрения программно-целевых принципов бюджетного планирования принято постановление администрации города Пыть–Яха от 13.02.2012 № 37-па «О внесении изменений в постановление администрации города от 19.07.2010 № 129-па (с изм. от 16.11.2010 № 217-па, от 21.03.2011 № 57-п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435"/>
        <w:jc w:val="both"/>
        <w:rPr/>
      </w:pPr>
      <w:r>
        <w:rPr/>
        <w:t>п.4.1 задачи 4 – в соответствии с целевой программы «Энергосбережение и повышение энергетической эффективности на 2011-2013 годы» заключен муниципальный контракт от 26.12.2011 № 69542-01 на выполнение работ по установке узлов учета тепловой энергии, холодного и горячего водоснабжения на объектах муниципальной собственности (учреждений соцсферы) на сумму 2 718,0 тыс. рублей, срок выполнения работ по муниципальному контракту 29.02.2012 года. В связи с возвратом средств в вышестоящий бюджет в 1 квартале, работы будут выполнены при поступлении средств;</w:t>
      </w:r>
    </w:p>
    <w:p>
      <w:pPr>
        <w:pStyle w:val="Normal"/>
        <w:numPr>
          <w:ilvl w:val="0"/>
          <w:numId w:val="4"/>
        </w:numPr>
        <w:autoSpaceDE w:val="false"/>
        <w:ind w:left="0" w:firstLine="435"/>
        <w:jc w:val="both"/>
        <w:rPr/>
      </w:pPr>
      <w:r>
        <w:rPr/>
        <w:t>п.5.1 задачи 5 – в рамках программы «Информационное общество Югры» на 2011-2013 годы, в целях внедрения механизма БОРа, в рамках заключенного муниципального контракта на выполнение работ по модернизации автоматизированной системы в части внедрения механизмов бюджетирования, ориентированного на результат от 30.11.2011 года, произведена установка модернизированной системы АС «Бюджет», в части функционала, автоматизирующие  процессы планирования расходной части бюджета, проведено обучение специалистов по вопрос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формирование и ведение индикативного плана деятельности главных распорядителей средств бюдж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планирование объемов бюджетных ассигнований расходной части бюдж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формирование финансовое обеспечение и мониторинг исполнения муниципальных заданий на оказание муниципаль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формирование Решения о бюджете и внесения поправок к нему.</w:t>
      </w:r>
    </w:p>
    <w:p>
      <w:pPr>
        <w:pStyle w:val="Normal"/>
        <w:ind w:firstLine="708"/>
        <w:jc w:val="both"/>
        <w:rPr/>
      </w:pPr>
      <w:r>
        <w:rPr/>
        <w:t>По состоянию на 01.04.2012 не обеспечены финансированием мероприятия по  следующим целевым программам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 xml:space="preserve"> </w:t>
      </w:r>
      <w:r>
        <w:rPr/>
        <w:t>«Обеспечение беспрепятственного доступа маломобильных групп населения к объектам социальной инфраструктуры на территории муниципального образования городского округа город Пыть-Ях на 2012-2015 годы», утвержденная постановлением администрации города от 24.11.2011г. № 252-па;</w:t>
      </w:r>
    </w:p>
    <w:p>
      <w:pPr>
        <w:pStyle w:val="Style16"/>
        <w:numPr>
          <w:ilvl w:val="1"/>
          <w:numId w:val="5"/>
        </w:numPr>
        <w:tabs>
          <w:tab w:val="left" w:pos="720" w:leader="none"/>
          <w:tab w:val="left" w:pos="1080" w:leader="none"/>
        </w:tabs>
        <w:spacing w:before="0" w:after="0"/>
        <w:ind w:left="0" w:firstLine="720"/>
        <w:rPr/>
      </w:pPr>
      <w:r>
        <w:rPr/>
        <w:t>«Обеспечение жильем молодых семей в соответствии с федеральной целевой программой "Жилище" в городе Пыть-Яхе на 2012-2015 годы», утверждена постановлением администрации города от 15.12.2011 № 295-па.</w:t>
      </w:r>
    </w:p>
    <w:p>
      <w:pPr>
        <w:pStyle w:val="Normal"/>
        <w:jc w:val="both"/>
        <w:rPr/>
      </w:pPr>
      <w:r>
        <w:rPr/>
        <w:tab/>
        <w:t>В ходе исполнения бюджета муниципального образования городской округ город Пыть-Ях будет определен источник финансирования мероприятий вышеуказанных программ.</w:t>
      </w:r>
    </w:p>
    <w:p>
      <w:pPr>
        <w:pStyle w:val="Style16"/>
        <w:spacing w:before="0" w:after="0"/>
        <w:ind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yle16"/>
        <w:spacing w:before="0" w:after="0"/>
        <w:ind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yle16"/>
        <w:spacing w:before="0" w:after="0"/>
        <w:ind w:hanging="0"/>
        <w:rPr>
          <w:sz w:val="26"/>
          <w:szCs w:val="26"/>
        </w:rPr>
      </w:pPr>
      <w:r>
        <w:rPr>
          <w:b/>
          <w:sz w:val="26"/>
          <w:szCs w:val="26"/>
        </w:rPr>
        <w:t>Начальник</w:t>
      </w:r>
    </w:p>
    <w:p>
      <w:pPr>
        <w:pStyle w:val="TextBody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правления по экономике</w:t>
        <w:tab/>
        <w:tab/>
        <w:t xml:space="preserve">                                                         Т.К. Пацей</w:t>
      </w:r>
    </w:p>
    <w:p>
      <w:pPr>
        <w:pStyle w:val="TextBody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TextBody"/>
        <w:rPr/>
      </w:pPr>
      <w:r>
        <w:rPr>
          <w:sz w:val="22"/>
          <w:szCs w:val="22"/>
        </w:rPr>
        <w:t xml:space="preserve">Бунак  46 55 82 </w:t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D Viewer Font">
    <w:altName w:val="Consolas"/>
    <w:charset w:val="cc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SD Viewer Font" w:hAnsi="SD Viewer Font" w:cs="SD Viewer Font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48"/>
        </w:tabs>
        <w:ind w:left="3648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27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b w:val="false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SD Viewer Font" w:hAnsi="SD Viewer Font" w:cs="SD Viewer Font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D Viewer Font;Consolas" w:hAnsi="SD Viewer Font;Consolas" w:cs="SD Viewer Font;Consolas"/>
      <w:color w:val="000000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D Viewer Font;Consolas" w:hAnsi="SD Viewer Font;Consolas" w:cs="SD Viewer Font;Consola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+ По ширине"/>
    <w:basedOn w:val="Normal"/>
    <w:qFormat/>
    <w:pPr>
      <w:tabs>
        <w:tab w:val="clear" w:pos="708"/>
        <w:tab w:val="left" w:pos="720" w:leader="none"/>
      </w:tabs>
      <w:spacing w:before="0" w:after="40"/>
      <w:ind w:firstLine="708"/>
      <w:jc w:val="both"/>
    </w:pPr>
    <w:rPr/>
  </w:style>
  <w:style w:type="paragraph" w:styleId="9">
    <w:name w:val=" Знак Знак9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5:55:00Z</dcterms:created>
  <dc:creator>kolisnik</dc:creator>
  <dc:description/>
  <cp:keywords/>
  <dc:language>en-US</dc:language>
  <cp:lastModifiedBy>PaceyTK</cp:lastModifiedBy>
  <cp:lastPrinted>2012-04-24T12:59:00Z</cp:lastPrinted>
  <dcterms:modified xsi:type="dcterms:W3CDTF">2012-04-24T09:16:00Z</dcterms:modified>
  <cp:revision>16</cp:revision>
  <dc:subject/>
  <dc:title>Пояснительная записка по муниципальным и ведомственным целевым программам муниципального образования городской округ Пыть-Ях п</dc:title>
</cp:coreProperties>
</file>